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Course Guide Template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Unique P.E. Kayaking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ListParagraph"/>
        <w:spacing w:before="0" w:after="0"/>
        <w:ind w:left="0" w:hanging="0"/>
        <w:contextualSpacing/>
        <w:jc w:val="center"/>
        <w:rPr/>
      </w:pPr>
      <w:r>
        <w:rPr>
          <w:rFonts w:cs="Georgia" w:ascii="Georgia" w:hAnsi="Georgia"/>
          <w:b/>
          <w:sz w:val="28"/>
          <w:szCs w:val="28"/>
        </w:rPr>
        <w:t>Core Learning Targets: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 xml:space="preserve">Essential learning embedded throughout the course 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that is student owned and understood.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(GQ#1:  What do we want our students to know and be able to do?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Students will be able to demonstrate teamwork, collaboration, &amp; community building throughout each activity.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Students will be able to identify proper use of equipment prior to use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Students will be able to successfully attempt each activity &amp; utilize student assistance when needed.</w:t>
      </w:r>
    </w:p>
    <w:p>
      <w:pPr>
        <w:pStyle w:val="Normal"/>
        <w:spacing w:before="0" w:after="0"/>
        <w:ind w:left="720" w:hanging="0"/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Unit Learning Targets:</w:t>
      </w:r>
    </w:p>
    <w:p>
      <w:pPr>
        <w:pStyle w:val="Normal"/>
        <w:spacing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 xml:space="preserve">Intended learning for specific student(s) at a specific time </w:t>
      </w:r>
    </w:p>
    <w:p>
      <w:pPr>
        <w:pStyle w:val="Normal"/>
        <w:spacing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that is student owned and understood.</w:t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(GQ#1:  What do we want our students to know and be able to do?)</w:t>
      </w:r>
    </w:p>
    <w:p>
      <w:pPr>
        <w:pStyle w:val="Normal"/>
        <w:spacing w:before="0" w:after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Content/Knowledge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Students will be able to identify key kayaking equipment needed to safely kayak indoors &amp; outdoors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Students will be able to identify safety techniques utilized while kayaking to prevent drowning, hypothermia, overheating &amp; other injuries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Students will be able to demonstrate proper care, use &amp; storage of kayaking equipment. 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Students will be able to identify healthy warm up &amp; stretching techniques prior kayaking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Students will be able to successfully attempt kayaking safety skills such as; rescues, escapes, hand rolls, paddle rolls, &amp; kayak assisted rolls.</w:t>
      </w:r>
    </w:p>
    <w:p>
      <w:pPr>
        <w:pStyle w:val="Normal"/>
        <w:spacing w:before="0" w:after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Skills:</w:t>
      </w:r>
    </w:p>
    <w:p>
      <w:pPr>
        <w:pStyle w:val="Normal"/>
        <w:spacing w:before="0" w:after="0"/>
        <w:rPr/>
      </w:pPr>
      <w:r>
        <w:rPr>
          <w:rFonts w:cs="Georgia" w:ascii="Georgia" w:hAnsi="Georgia"/>
        </w:rPr>
        <w:t>1.  Students will be able to demonstrate kayak set, proper stretching, warm ups &amp; paddling skills.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2.  Students will demonstrate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3.  Students will demonstrate proper rescue techniques; including rescues, escapes &amp; attempt hand rolls &amp; paddle rolls.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4.  Students will demonstrate proper entering &amp; exit a kayak from deck &amp; the water. </w:t>
      </w:r>
    </w:p>
    <w:p>
      <w:pPr>
        <w:pStyle w:val="Normal"/>
        <w:spacing w:before="0" w:after="0"/>
        <w:rPr/>
      </w:pPr>
      <w:r>
        <w:rPr>
          <w:rFonts w:cs="Georgia" w:ascii="Georgia" w:hAnsi="Georgia"/>
        </w:rPr>
        <w:t>5.  Students will be able to assemble &amp; disassemble kayak equipment in an organized manner.</w:t>
      </w:r>
    </w:p>
    <w:p>
      <w:pPr>
        <w:pStyle w:val="Normal"/>
        <w:spacing w:before="0" w:after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Process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Students will be able to explain safe ways to use kayaking equipment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Georgia" w:ascii="Georgia" w:hAnsi="Georgia"/>
        </w:rPr>
        <w:t>Students will be able to explain kayak set up &amp; take down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Students will be able to explain types of rescues, paddling techniques, &amp; methods of entering &amp; exiting a kayak safely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Students will be able to assist other kayakers within their kayak teams, using strategy, planning &amp; communication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Students will be able to assist new kayakers with kayaking spray skirt, helemet &amp; safety equipment use. </w:t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In writing Learning Targets utilize the following:</w:t>
      </w:r>
    </w:p>
    <w:p>
      <w:pPr>
        <w:pStyle w:val="Normal"/>
        <w:spacing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 xml:space="preserve">Past HPHS Quality Products, Department specific National Standards, </w:t>
      </w:r>
    </w:p>
    <w:p>
      <w:pPr>
        <w:pStyle w:val="Normal"/>
        <w:spacing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and College Readiness Standards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Common Assessments: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(GQ#2:  How do we know if our students are successful?)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Formative:  Students will be able to self monitor kayak rescues, paddling, salom &amp; make corrections without cueing.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Summative:  Students will be able to use the kayak/equipment in a safe &amp; progressively more difficult manor to match their self-challenge goals.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Feedback Practices: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(GQ#3:  How do we help students grow in their own learning?)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Tools: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Teacher Feedback:</w:t>
      </w:r>
    </w:p>
    <w:p>
      <w:pPr>
        <w:pStyle w:val="Normal"/>
        <w:spacing w:before="0" w:after="0"/>
        <w:rPr/>
      </w:pPr>
      <w:r>
        <w:rPr>
          <w:rFonts w:cs="Georgia" w:ascii="Georgia" w:hAnsi="Georgia"/>
        </w:rPr>
        <w:tab/>
        <w:t>-Intro to kayaking equipment, parts of the kayak, care of equipment, safe use, &amp; checks of equipment.</w:t>
      </w:r>
    </w:p>
    <w:p>
      <w:pPr>
        <w:pStyle w:val="Normal"/>
        <w:spacing w:before="0" w:after="0"/>
        <w:rPr/>
      </w:pPr>
      <w:r>
        <w:rPr>
          <w:rFonts w:cs="Georgia" w:ascii="Georgia" w:hAnsi="Georgia"/>
        </w:rPr>
        <w:tab/>
        <w:t>-Intro to kayaking rescue language &amp; cueing.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ab/>
        <w:t>-Questions from students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Techniques: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ab/>
        <w:t>-Self assessments of weekly progress.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ab/>
        <w:t>-Goal setting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Timeline: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ab/>
        <w:t>-Individual assessments completed daily.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ab/>
        <w:t>-Self assessments weekly.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Interventions: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(GQ#4:  How do we respond when students are not successful?)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Instructional Adjustments: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-Skills will be given examples by their peers &amp; instructor will assist with most skills in the water. 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ab/>
        <w:t>-Students will be given time to develop skills at their own rate.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Student Learning Adjustments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-Students will be able to make adjustments to kayak techniques to increase success in the un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6:55:00Z</dcterms:created>
  <dc:creator>SwansonB</dc:creator>
  <dc:description/>
  <cp:keywords/>
  <dc:language>en-US</dc:language>
  <cp:lastModifiedBy>wichners</cp:lastModifiedBy>
  <dcterms:modified xsi:type="dcterms:W3CDTF">2010-04-12T11:33:00Z</dcterms:modified>
  <cp:revision>3</cp:revision>
  <dc:subject/>
  <dc:title/>
</cp:coreProperties>
</file>