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Good luck to: </w:t>
      </w:r>
      <w:r>
        <w:rPr>
          <w:u w:val="single"/>
        </w:rPr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PreCalculus Unit Circle Quiz Trial Ru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Give the exact value of each of the following trig functions.  Place your final answer in the blank.  Concentrate!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8059" w:dyaOrig="7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95pt;height:372pt" filled="f" o:ole="">
            <v:imagedata r:id="rId3" o:title=""/>
          </v:shape>
          <o:OLEObject Type="Embed" ProgID="" ShapeID="ole_rId2" DrawAspect="Content" ObjectID="_9185384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8:16:00Z</dcterms:created>
  <dc:creator>CaseyS</dc:creator>
  <dc:description/>
  <cp:keywords/>
  <dc:language>en-US</dc:language>
  <cp:lastModifiedBy>Scott Leibfried</cp:lastModifiedBy>
  <cp:lastPrinted>2000-02-17T13:16:00Z</cp:lastPrinted>
  <dcterms:modified xsi:type="dcterms:W3CDTF">2009-09-11T13:26:00Z</dcterms:modified>
  <cp:revision>3</cp:revision>
  <dc:subject/>
  <dc:title>Good luck to: </dc:title>
</cp:coreProperties>
</file>