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4175</wp:posOffset>
                </wp:positionH>
                <wp:positionV relativeFrom="paragraph">
                  <wp:posOffset>-476885</wp:posOffset>
                </wp:positionV>
                <wp:extent cx="916178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178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32"/>
                                <w:szCs w:val="32"/>
                              </w:rPr>
                              <w:t>Quarter 1:  birth of American freed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28"/>
                                <w:szCs w:val="28"/>
                              </w:rPr>
                              <w:t>Essential Question:  What are the factors (Cultural/social/political/economic) that contributed to the earliest definitions of freedom in American socie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1.4pt;height:84.25pt;mso-wrap-distance-left:9.05pt;mso-wrap-distance-right:9.05pt;mso-wrap-distance-top:0pt;mso-wrap-distance-bottom:0pt;margin-top:-37.55pt;mso-position-vertical-relative:text;margin-left:-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sz w:val="32"/>
                          <w:szCs w:val="32"/>
                        </w:rPr>
                        <w:t>Quarter 1:  birth of American freedo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sz w:val="28"/>
                          <w:szCs w:val="28"/>
                        </w:rPr>
                        <w:t>Essential Question:  What are the factors (Cultural/social/political/economic) that contributed to the earliest definitions of freedom in American socie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\\</w:t>
      </w:r>
    </w:p>
    <w:tbl>
      <w:tblPr>
        <w:tblW w:w="14868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2790"/>
        <w:gridCol w:w="3420"/>
        <w:gridCol w:w="2250"/>
      </w:tblGrid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Content Targ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Sub-targ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ill Go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ies and Assessm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ant Vocabulary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get #1:</w:t>
            </w:r>
            <w:r>
              <w:rPr>
                <w:sz w:val="18"/>
                <w:szCs w:val="18"/>
              </w:rPr>
              <w:t xml:space="preserve">  I can explain how and why it is important to study histor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necessity of studying history from multiple perspectiv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how there is no such thing as “objectivity” in the presentation of history and discuss how this fact influences my understanding of everything else I read this ye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analyze the significance of various essays and explain that the study of history is important in promoting an informed and active citizenry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Annota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nderstanding author’s argumen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sis wr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uccinct/precise responses to reading ques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plying concepts (need for multiple perspectives) to new materi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Core Readings – Zinn:  “Why Study History?”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ssessment will include annotation checks,  thesis writing and analysis of historical sources to recognize and determine the impact of inherent bia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ple Perspectiv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e Citizenry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Target #2:  </w:t>
            </w:r>
            <w:r>
              <w:rPr>
                <w:sz w:val="18"/>
                <w:szCs w:val="18"/>
              </w:rPr>
              <w:t>I can recognize the complexity of American ident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brainstorm my definition of American ident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how American identity is a dynamic concept varying based on time, place, and cultural le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Annota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nderstanding author’s argumen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sis wr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uccinct/precise responses to reading ques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revecoeur “What is an American?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merica according to social med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“America” West Side Story cli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oorstin (option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 Exceptional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amic/Stati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elting Pot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rget #3:  </w:t>
            </w:r>
            <w:r>
              <w:rPr>
                <w:sz w:val="18"/>
                <w:szCs w:val="18"/>
              </w:rPr>
              <w:t xml:space="preserve"> I can explain how the concept of freedom is connected to the study of U.S. Histor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role freedom has played as a defining characteristic in American histor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describe the way in which the definition of freedom is a dynamic concept throughout American histor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various boundaries that impact the definition of freedom at various times throughout American histor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analyze the ways in which the on-going interaction between a variety of definitions of freedom have contributed to the expansion of our concept of what freedom i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Annota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nderstanding author’s argumen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sis wr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uccinct/precise responses to reading ques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plying concepts (dynamic nature of the definition of freedom) to new material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re Readings – Foner:  “The Story of “American Freedom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plication of Foner’s theory to new tex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ng Concep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Contested Concept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am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le of W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nic National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ic National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rget #4:  </w:t>
            </w:r>
            <w:r>
              <w:rPr>
                <w:sz w:val="18"/>
                <w:szCs w:val="18"/>
              </w:rPr>
              <w:t>I can explain the traditional “origin myth” of American society and assess the ways in which its bias impacts our understanding of American Histor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 can define and discuss the concept of “origin myth” and explain its impact on our cultural values and behavio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traditional version of America’s founding (Thanksgiving) and explain the impact it has on our cultural values and behavio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describe alternative interpretations for the origin of American society and explain how they might reshape our cultural values and behavio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Annota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nderstanding author’s argumen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sis wr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uccinct/precise responses to reading ques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plying concepts (the significance and complexity of origin myth) to new materi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re Readings—Loewen:  “Truth about Thanksgiving,” Philbrick:  “The First Thanksgiving,” Diamond:  “Guns, Germs and Steel.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re Video—500 Nations:  “Thanksgiving 1621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hildren’s story activ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torical memor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gin Myt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iopie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irst Thanksgiv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asoi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squantu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grims (Dissenter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Content Targ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Sub-targe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ill Go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ies and Assessm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ant Vocabulary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rget #5: </w:t>
            </w:r>
            <w:r>
              <w:rPr>
                <w:sz w:val="18"/>
                <w:szCs w:val="18"/>
              </w:rPr>
              <w:t xml:space="preserve">I can define and explain the concept of Colonial Pluralism from multiple perspective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 can compare and contrast the various cosmologies (world views) of the European, Native, and African populations and how they affected the initial, and subsequent encounters and interactions between these groups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outline the motivations for and impact of European immigration to North Amer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 can explain how and why slavery was established, and how its use varied throughout the coloni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define “cultural pluralism” and give examples of its existence in the British coloni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define and explain the origins of the various definitions of freedom that arose in America in this period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factors that led to the evolution of a new “American” identity among the European population in the coloni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I can take notes from a selected reading given a terms list and reading questions.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analyze an Image/quote and demonstrate and understanding of its meanin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identify and write a thesis for a selected reading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Core Readings – Primary Sources, The World Slavery Built, Hidden Origins of Slavery. Transformation of European Society, This New Ma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ilm Clips – 500 Nations, Africans in Amer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- Stations Activities: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First Encount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Origins of Slaver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Definitions of Freedom in Colonial A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nit Te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luralism/Multicultural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estown/Mass. Bay Colony/Pennsylvan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hatan Confedera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chcanough, John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eadrights/Indentured Servant, “Giddy Multitude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on’s Rebellion, Anthony Johnson, “Hidden Origins of Slavery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Wnthrop/Puritan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Social Reciprocity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ple Cr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angle Trad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dle Passag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antilis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Target #6:  </w:t>
            </w:r>
            <w:r>
              <w:rPr>
                <w:sz w:val="18"/>
                <w:szCs w:val="18"/>
              </w:rPr>
              <w:t>I can explain the cultural, political, and economic roots of the American Revolu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 can outline the main views of Enlightenment thinkers, and how they influenced colonial views of govern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way in which Native American political organizations influenced colonial views of govern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 can outline the causes of the growing friction between the colonists and the British government between 1763 and 1776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compare and contrast the Loyalist and Patriot definitions of freedom and explain how these definitions influenced each group’s reaction to the rebellio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political philosophy and assess the significance of the Declaration of Independe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I can describe Native and African American participation in the Revolution and the war’s impact on these group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 can analyze the factors that led to the American victory in the Revolutionary W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 can explain the debate of the relative radicalism of the American Revolution and explain the impact that various historiographic interpretations of the event have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definition of freedom that comes out of the American Revolutio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Understanding author’s argu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Primary source analy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Point of view (bias) identification and applic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ssessing causal relationship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hesis and short essay wri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Core Readings:  Assorted Primary Sources (</w:t>
            </w:r>
            <w:r>
              <w:rPr>
                <w:b/>
                <w:sz w:val="18"/>
                <w:szCs w:val="18"/>
              </w:rPr>
              <w:t xml:space="preserve">TBA) </w:t>
            </w:r>
            <w:r>
              <w:rPr>
                <w:sz w:val="18"/>
                <w:szCs w:val="18"/>
              </w:rPr>
              <w:t>Social Contract Packet, Declaration of Independence,  Revolutionary Radicalism Packe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s—Liberty, 500 N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Station Activiti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Road To Revolu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Independence or not?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claration of Independence breakd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Handicapping the Revolution Activity – Data Analysis Cha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roup Activity – Evaluating the radicalism of the Revolutio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Unit Tes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ke, Hobbes, Roussea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Contract, Natural Rights, General Wil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rcantilism, Navigation Acts, Albany Plan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Rights of Englishmen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mp Act, Intolerable Acts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s of Liberty, Boston Tea Party, Continental Congr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rge Washington, John Adams, Thomas Jefferson, Benjamin Frankli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xington &amp; Concord, Trenton, Saratoga, Yorktown, war of attrition, Baron Von Steube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Indian Country”, Joseph Brant, “Town Destroyer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rd Dunsmore’s Proclamation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Content Targe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 Sub-targe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ill Go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ies and Assessm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ant Vocabulary</w:t>
            </w:r>
          </w:p>
        </w:tc>
      </w:tr>
      <w:tr>
        <w:trPr>
          <w:trHeight w:val="2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rget #7:  </w:t>
            </w:r>
            <w:r>
              <w:rPr>
                <w:sz w:val="18"/>
                <w:szCs w:val="18"/>
              </w:rPr>
              <w:t xml:space="preserve">I can explain how and why the American “experiment” with government between 1776-1789 redefined freedom in the United States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how the new state governments and the Articles of Confederation represented a philosophical reaction to the tyranny of Great Brita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I can outline the structural weaknesses of the Articles of Confederation and their impact on American societ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articulate the Federalist criticism of the Articles and explain how the Constitution was a reaction to the weaknesses of the Articl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describe the various compromises reached at the Constitutional Convention and assess the impact they had on the way freedom was defined in early Americ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describe the way in which the Constitution failed to include various groups (women/non-whites) under its umbrella of freedo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 can discuss the historical debate over the way in which the Founders’ handled the issue of slavery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I can explain why the Bill of Rights was created and apply the Bill of Rights to modern day scenario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Understanding author’s argu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Primary source analy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Essay Prep – Thesis writing and creating an outline to answer a historical ques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re Readings – “What were the Weaknesses of the Articles of Confederation”, Selected Readings on the Constitutional Convention, Selected Readings on Ratification and the Bill of Rights, Failure of Nerv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nstitution Era Station Activ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mpire of Reason Fil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ssess note taking through reading quizzes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nit test (Constitution Tes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cles of Confederati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ys’ Rebelli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mes Madison, Alexander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Hamilton, Thomas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effers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at Compromise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/5 Compromis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aration of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Powers/Checks and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alanc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ification Deba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l of Rights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get #8:</w:t>
            </w:r>
            <w:r>
              <w:rPr>
                <w:sz w:val="18"/>
                <w:szCs w:val="18"/>
              </w:rPr>
              <w:t xml:space="preserve"> I can outline the factors that led to the growth of Sectionalism and resulted in the Civil W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I can explain how America changed during the first half of the 1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Century (Social History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how expansion (Manifest Destiny) led to questions over the extension of slaver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understand slavery’s role in the causes of the Civil W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failure of compromise to solve the sectional crisis that resulted in the Civil W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how events of the 1850s escalated the sectional conflict to the point of Civil Wa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Understanding author’s argu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Primary source analy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Essay Prep – Thesis writing and creating an outline to answer a historical ques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re Readings – “Failure of Nerve”, “Lifetime of Change: America at Midcentury”,  Selected Road to Civil War Readings, Dred Scott Court Cas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 Reading – Frederick Douglass/John Brow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lips – The Civil War – “A House Divided”, “The Meteor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e Station Activity – “Are We Free”/”Amistad” Clips, Slave Resistance, Slave Spiritua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souri Compromis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ification Crisi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an Wa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omise of 18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sas-Nebraska Ac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d Scott Decisio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Brown’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ion of 1860</w:t>
            </w:r>
          </w:p>
        </w:tc>
      </w:tr>
      <w:tr>
        <w:trPr>
          <w:trHeight w:val="3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Target #9:</w:t>
            </w:r>
            <w:r>
              <w:rPr>
                <w:sz w:val="18"/>
                <w:szCs w:val="18"/>
              </w:rPr>
              <w:t xml:space="preserve"> I can explain how the Civil War redefined American Ident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how the war was transformed from a war to “Preserve the Union” to a war to destroy slaver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factors that led to the Emancipation Proclamation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advantages and disadvantages of the Union and Confederacy in the Civil W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how the North won the Civil W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role of African Americans in the Civil War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 can explain the struggles Lincoln faced in keeping the North united during the Civil Wa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Understanding author’s argu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Primary source analy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Essay Prep – Thesis writing and creating an outline to answer a historical ques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re Readings – “The War the Won’t Go Away”, “Lincoln at Gettysburg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ilm Clips from The Civil War – “New Birth of Freedom”, “New York City Draft Riots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tenden Compromis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 Cotton Diplom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mancipation Proclamation vs. 13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Amend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tle of Antieta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perhea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York City Draft Rio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57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576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10:00Z</dcterms:created>
  <dc:creator>castellanid</dc:creator>
  <dc:description/>
  <cp:keywords/>
  <dc:language>en-US</dc:language>
  <cp:lastModifiedBy>SweeneyN</cp:lastModifiedBy>
  <cp:lastPrinted>2010-09-02T14:01:00Z</cp:lastPrinted>
  <dcterms:modified xsi:type="dcterms:W3CDTF">2011-10-31T15:10:00Z</dcterms:modified>
  <cp:revision>2</cp:revision>
  <dc:subject/>
  <dc:title/>
</cp:coreProperties>
</file>