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Tumbling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0"/>
          <w:szCs w:val="20"/>
        </w:rPr>
        <w:t>Targets: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</w:r>
      <w:r>
        <w:rPr>
          <w:rFonts w:cs="Arial Narrow" w:ascii="Arial Narrow" w:hAnsi="Arial Narrow"/>
          <w:b/>
          <w:i/>
          <w:sz w:val="20"/>
          <w:szCs w:val="20"/>
        </w:rPr>
        <w:t>Formative:</w:t>
        <w:tab/>
        <w:tab/>
        <w:t xml:space="preserve"> </w:t>
        <w:tab/>
        <w:t xml:space="preserve">  Interventions:</w:t>
        <w:tab/>
        <w:tab/>
        <w:t xml:space="preserve"> </w:t>
        <w:tab/>
        <w:tab/>
        <w:t xml:space="preserve"> Summative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tbl>
      <w:tblPr>
        <w:tblW w:w="12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15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1. Student will be able to identif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 least ten tumbling ski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cher will walk around the classroom when each skill is practice for first tim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edback during practice and during routine present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ten qui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Students will be able to perform at least nine skill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lly testing with feedback from teach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edback during teaching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l grading during routi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I can combine multiple tumbling skills to create a routin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er and Teacher observe during pract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ach group will present to leaders and teacher before presenting in front of the clas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up routine presentation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59:00Z</dcterms:created>
  <dc:creator>Mark</dc:creator>
  <dc:description/>
  <dc:language>en-US</dc:language>
  <cp:lastModifiedBy>Castle, Matthew</cp:lastModifiedBy>
  <dcterms:modified xsi:type="dcterms:W3CDTF">2011-11-02T13:59:00Z</dcterms:modified>
  <cp:revision>2</cp:revision>
  <dc:subject/>
  <dc:title>Eclipse Ball:</dc:title>
</cp:coreProperties>
</file>