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24.25pt;margin-top:-42.7pt;width:381.75pt;height:87pt;mso-wrap-style:none;v-text-anchor:middle" type="_x0000_t172">
            <v:path textpathok="t"/>
            <v:textpath on="t" fitshape="t" string="1st Period&#10;Thesis Statements&#10;Failure of Nerve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The author believes that there was a failure of nerve because the South was still importing and using slaves and the North could have forced the constitution to have stricter limits on slavery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The writers of the constitution failed to abolish slavery because they were afraid of the repercussions that it would have in slave-using state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The delegates involved with the creation of the Constitution failed to create an equal and fair document  because they neglected  issues and made a Constitution that favored more of the general public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The framers of the Constitution exhibited a failure of nerve because they allowed self-interest and politics to govern their actions regarding slavery rather than follow the ideals of the Constituti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40"/>
          <w:szCs w:val="40"/>
        </w:rPr>
        <w:t xml:space="preserve">The author believes that the framers were not guilty of “a fail of nerve” because they attempted to </w:t>
      </w:r>
      <w:r>
        <w:rPr>
          <w:i/>
          <w:sz w:val="40"/>
          <w:szCs w:val="40"/>
        </w:rPr>
        <w:t>preserve</w:t>
      </w:r>
      <w:r>
        <w:rPr>
          <w:sz w:val="40"/>
          <w:szCs w:val="40"/>
        </w:rPr>
        <w:t xml:space="preserve"> the frail bond between the North and South by disregarding the equality the constitution embodies in order to continue the practice of slavery.  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008" w:right="1008" w:gutter="0" w:header="0" w:top="8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4:35:00Z</dcterms:created>
  <dc:creator>SweeneyN</dc:creator>
  <dc:description/>
  <cp:keywords/>
  <dc:language>en-US</dc:language>
  <cp:lastModifiedBy>SweeneyN</cp:lastModifiedBy>
  <cp:lastPrinted>2010-10-29T07:36:00Z</cp:lastPrinted>
  <dcterms:modified xsi:type="dcterms:W3CDTF">2011-10-24T14:35:00Z</dcterms:modified>
  <cp:revision>2</cp:revision>
  <dc:subject/>
  <dc:title/>
</cp:coreProperties>
</file>