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>Can do descriptors for SNS 3                 Name: 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center"/>
        <w:rPr/>
      </w:pPr>
      <w:r>
        <w:rPr/>
        <w:t>= Yes          X = No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9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  <w:lang w:val="en-US"/>
              </w:rPr>
              <w:t>Targets: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  <w:t xml:space="preserve">After completing this unit: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  <w:lang w:val="en-US"/>
              </w:rPr>
              <w:t xml:space="preserve">Writing 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I ca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Complete reports from templat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Compose short narrative and expository piec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Outline ideas and details using graphic organiz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Compare and reflect on performance against criteria (e.g., rubrics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  <w:lang w:val="en-US"/>
              </w:rPr>
              <w:t>Reading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I ca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Apply multiple meanings of words/phrases to social and academic contex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Identify topic sentences or main ideas and details in paragrap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Answer questions about explicit information in tex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Differentiate between fact and opinion in t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Order paragraphs or sequence information within paragraph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  <w:lang w:val="en-US"/>
              </w:rPr>
              <w:t>Speaking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I can ____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Suggest ways to resolve issues or pose solu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Compare/contrast features, traits, characteristics using general and some specific languag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Sequence processes, cycles, procedures, or ev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Conduct interviews or gather information through oral intera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Estimate, make predictions or pose hypotheses from model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  <w:lang w:val="en-US"/>
              </w:rPr>
              <w:t xml:space="preserve">Listening 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 can ___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 Evaluate information in social and academic conversation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 Distinguish main ideas from supporting points in oral, content-related discour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 Use learning strategies described orall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___ Categorize content-based examples described orally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Pro-Regular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43:00Z</dcterms:created>
  <dc:creator>cordovah</dc:creator>
  <dc:description/>
  <dc:language>en-US</dc:language>
  <cp:lastModifiedBy>Harvey, Barbara</cp:lastModifiedBy>
  <dcterms:modified xsi:type="dcterms:W3CDTF">2012-07-17T21:43:00Z</dcterms:modified>
  <cp:revision>2</cp:revision>
  <dc:subject/>
  <dc:title/>
</cp:coreProperties>
</file>