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AP PSYCHOLOGY COURSE TEAM WORK</w:t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ORE LEARNING/SKILL TARGETS FOR AP PSYCHOLOGY: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Reading for understanding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Note-taking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Connecting new knowledge to personal experience/ real world examples.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Application of concepts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Theory analysis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AP style essay writing</w:t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  <w:u w:val="single"/>
        </w:rPr>
        <w:t>UNIT TARGETS FOR AP PSYCHOLOGY: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UNIT 1 TARGETS FOR AP PSYCHOLOGY: HISTORY, APPROACHES, &amp; SOCIAL PSYCHOLOGY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 can </w:t>
      </w:r>
      <w:r>
        <w:rPr>
          <w:rFonts w:cs="Arial" w:ascii="Calibri" w:hAnsi="Calibri"/>
          <w:sz w:val="22"/>
          <w:szCs w:val="22"/>
        </w:rPr>
        <w:t>define psychology and understand its historical development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alibri" w:hAnsi="Calibri"/>
          <w:sz w:val="22"/>
          <w:szCs w:val="22"/>
        </w:rPr>
        <w:t>I can identify the early schools of thought and important figures in the history of psychology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contemporary perspectives in psychology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fferentiate between the different contemporary perspectives in psychology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recognize and understand the different specialty areas in psychology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 can describe the important role of attribution in social behavior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 can define the fundamental attribution error and explain the risks of its use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relationship between attitudes and behaviors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contributions of Zimbardo, Asch, and Milgram to the field of Social Psychology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conditions in which the presence of others results in social facilitation, social loafing, or deindividuation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potential results of group interactions and how the power of individuals can be influenced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social, emotional, and cognitive factors that contribute to the persistence of cultural, ethnic, and gender prejudice and discrimination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how biological factors, aversive events, and learning experiences can affect aggressive behavior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influences on interpersonal attraction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and explain the bystander effect and altruism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 can explain altruistic behavior in terms of social exchange theory and social norms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effective ways of encouraging peaceful cooperation and reducing social conflict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2 TARGETS FOR AP PSYCHOLOGY: DEVELOPMENT AND LANGUAGE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understand the physical, mental, and social changes which occur throughout the human life cycle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course of prenatal development and the destructive impact of teratogen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capacity of the newborn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influence of maturation and experience on brain and motor developm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Piaget’s view of development including his stage theory of cognitive developm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 can analyze the various theories of language acquisition, specifically Skinner and Chomsky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 can identify the components of human language—phonemes, morphemes, grammar and syntax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factors involved in the development of infant attachm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fine and explain the difference between each of the three major parenting style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understand the contributions of nature and nurture to the process of gender develop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I can define adolescence and the major changes that occur during this period of lif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I can explain Kohlberg’s theory of moral development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stages of Erikson’s theory of psychosocial develop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I can identify the major physical, cognitive, and social changes that occur during middle and older adulthood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the stages of death and dy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I can summarize current views regarding continuity versus stages and stability versus change in lifelong developmen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UNIT 3 TARGETS FOR AP PSYCHOLOGY: NEUROSCIENCE AND BEHAVIOR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Calibri" w:hAnsi="Calibri"/>
          <w:sz w:val="22"/>
          <w:szCs w:val="22"/>
        </w:rPr>
        <w:t>I can understand and describe the structure and function of a neuro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alibri" w:hAnsi="Calibri"/>
          <w:sz w:val="22"/>
          <w:szCs w:val="22"/>
        </w:rPr>
        <w:t>I can understand and describe how nerve cells communicate and the role of neurotransmitters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major divisions of the nervous system and describe their functions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various methods of studying the brai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alibri" w:hAnsi="Calibri"/>
          <w:sz w:val="22"/>
          <w:szCs w:val="22"/>
        </w:rPr>
        <w:t>I can recognize and describe the major parts of the brain and their functions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alibri" w:hAnsi="Calibri"/>
          <w:sz w:val="22"/>
          <w:szCs w:val="22"/>
        </w:rPr>
        <w:t>I can understand and describe research on the split brai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alibri" w:hAnsi="Calibri"/>
          <w:sz w:val="22"/>
          <w:szCs w:val="22"/>
        </w:rPr>
        <w:t>I can describe the nature and function of the endocrine syste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4 TARGETS FOR AP PSYCHOLOGY: SENSATION AND PERCEPTION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differentiate between sensation and perception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fferentiate between top-down and bottom-up processing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understand and distinguish between absolute threshold and difference threshold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sensory adaptation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visual and auditory processes and theories associated with them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describe the sense of touch and basis of pain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senses of taste and smell and their sensory interaction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understand and distinguish between kinesthesis and the vestibular sense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how selective attention affects perception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how illusions help us to understand perception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understand Gestalt psychology’s contribution to our understanding of perception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understand the figure-ground relationship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identify the monocular and binocular cues of depth perception.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recognize how monocular cues are used in art and design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alibri" w:hAnsi="Calibri"/>
          <w:sz w:val="22"/>
          <w:szCs w:val="22"/>
        </w:rPr>
        <w:t>I can recognize and understand perceptual constancies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effects of experience, assumptions, expectations, and context on our perception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UNIT 5 TARGETS FOR AP PSYCHOLOGY: STATES OF CONSCIOUSNES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sz w:val="22"/>
          <w:szCs w:val="22"/>
        </w:rPr>
        <w:t>I can understand the concept of consciousness and the different levels of information processin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recognize the role of daydreaming in our daily liv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understand how our daily functioning is influenced by biological rhythm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understand and differentiate between the 5 sleep stag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recognize the importance of sleep and the effect of sleep disorder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identify the different theories on dream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explain hypnosis and the varying ideas about its power and state of consciousnes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understand how drugs influence consciousness and can lead to dependenc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I can differentiate between the 3 primary categories of psychoactive drugs and how they affect body function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6 TARGETS FOR AP PSYCHOLOGY: LEARNING</w:t>
      </w:r>
    </w:p>
    <w:p>
      <w:pPr>
        <w:pStyle w:val="Normal"/>
        <w:numPr>
          <w:ilvl w:val="0"/>
          <w:numId w:val="21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understand the nature and importance of learning.</w:t>
      </w:r>
    </w:p>
    <w:p>
      <w:pPr>
        <w:pStyle w:val="Normal"/>
        <w:numPr>
          <w:ilvl w:val="0"/>
          <w:numId w:val="18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describe the processes of classical conditioning.</w:t>
      </w:r>
    </w:p>
    <w:p>
      <w:pPr>
        <w:pStyle w:val="Normal"/>
        <w:numPr>
          <w:ilvl w:val="0"/>
          <w:numId w:val="18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describe the process of operant conditioning, including the process of shaping.</w:t>
      </w:r>
    </w:p>
    <w:p>
      <w:pPr>
        <w:pStyle w:val="Normal"/>
        <w:numPr>
          <w:ilvl w:val="0"/>
          <w:numId w:val="18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identify the different types of reinforcers, and explain the major schedules of partial reinforcement.</w:t>
      </w:r>
    </w:p>
    <w:p>
      <w:pPr>
        <w:pStyle w:val="Normal"/>
        <w:numPr>
          <w:ilvl w:val="0"/>
          <w:numId w:val="18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explain the effects of punishment on behavior.</w:t>
      </w:r>
    </w:p>
    <w:p>
      <w:pPr>
        <w:pStyle w:val="Normal"/>
        <w:numPr>
          <w:ilvl w:val="0"/>
          <w:numId w:val="18"/>
        </w:numPr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I can describe the process of observational learning.</w:t>
      </w:r>
    </w:p>
    <w:p>
      <w:pPr>
        <w:pStyle w:val="Normal"/>
        <w:rPr>
          <w:rFonts w:ascii="Calibri" w:hAnsi="Calibri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7 TARGETS FOR AP PSYCHOLOGY: MEMOR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information processing model of memor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istinguish among sensory memory, short-memory, and long-term memory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I can explain the importance of meaning, imagery, and organization in the encoding proces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I can describe the importance of retrieval cue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I can understand the impact of environmental contexts and internal emotional states on retrieval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 can discuss the role of encoding failure and storage decay in the process of forgetting.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the benefits of forgetting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I can explain the effects of interference and motivated forgetting on retrieval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I can describe the constructive nature of memory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apply the concepts of memory toward effective study techniqu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8 TARGETS FOR AP PSYCHOLOGY: THINKING AND INTELLIGENC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alibri" w:hAnsi="Calibri"/>
          <w:sz w:val="22"/>
          <w:szCs w:val="22"/>
        </w:rPr>
        <w:t>I can describe the nature of concepts and the role of prototypes in concept form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cuss how we use trial and error, algorithms, heuristics, and insight to solve problem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understand how confirmation bias and fixation can interfere with problem solving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explain the role of representative heuristic, availability heuristic, overconfidence, and framing in influencing our judgment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cuss how beliefs distort logical reasoning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escribe the nature of intelligence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cuss whether intelligence should be considered a general mental ability or many specific abilitie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tinguish between aptitude and achievement test, and describe modern tests of mental abilities such as the WAI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tinguish between the reliability and validity of intelligence test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2"/>
          <w:szCs w:val="22"/>
        </w:rPr>
        <w:t>I can discuss evidence for both genetic and environmental influences on intelligence.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whether intelligence tests are culturally biased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9 TARGETS FOR AP PSYCHOLOGY: MOTIVATION AND EMOTION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fine motivation and identify several theories of motivated behavior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explain Maslow’s hierarchy of needs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physiological, external, and cultural impact on hunger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symptoms of anorexia nervosa and bulimia nervosa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sexual motivation and the factors involved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adaptive value of social attachments, and identify both healthy and unhealthy consequences of our need to belong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nature and sources of achievement motivation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the components of emotion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fferentiate between the James-Lange, Cannon-Bard, and Schachter-Singer theories of emotion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understand the findings of Joseph LeDoux, Richard Lazarus, and Robert Zajonc in regard to the role of cognitive appraisal in emotion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how emotions can be differentiated along the dimensions of valence and arousal level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physiological changes that occur during emotional arousal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relationship between arousal and performance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escribe the nonverbal indicators of emotion and the role of culture in emotional expression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discuss the environmental and biological factors in the acquisition of fear.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can identify some potential causes and consequences of happiness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UNIT 10 TARGETS FOR AP PSYCHOLOGY: PERSONALITY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Calibri" w:hAnsi="Calibri"/>
          <w:sz w:val="22"/>
          <w:szCs w:val="22"/>
        </w:rPr>
        <w:t>I can describe what psychologists mean by persona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escribe personality structure in terms of the interaction of the id, ego, and super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identify Freud’s psychosexual stages of development and describe the effects of fixation on behavi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explain how defense mechanisms protect the individual from anxie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iscuss the contributions of the neo-Freudians and psychodynamic theoris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explain how projective tests and personality inventories are us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escribe the humanistic perspective on persona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escribe the trait perspective on pers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escribe the social-cognitive perspective on persona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60" w:leader="none"/>
        </w:tabs>
        <w:rPr/>
      </w:pPr>
      <w:r>
        <w:rPr>
          <w:rFonts w:cs="Arial" w:ascii="Calibri" w:hAnsi="Calibri"/>
          <w:sz w:val="22"/>
          <w:szCs w:val="22"/>
        </w:rPr>
        <w:t>I can describe the important consequences of personal control, learned helplessness, and optimism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br/>
      </w:r>
      <w:r>
        <w:rPr>
          <w:rFonts w:cs="Arial" w:ascii="Calibri" w:hAnsi="Calibri"/>
          <w:b/>
          <w:sz w:val="22"/>
          <w:szCs w:val="22"/>
          <w:u w:val="single"/>
        </w:rPr>
        <w:t>UNIT 11 TARGETS FOR AP PSYCHOLOGY: PSYCHOLOGICAL DISORDERS AND THERAP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2"/>
          <w:szCs w:val="22"/>
        </w:rPr>
        <w:t>I can identify the criteria for judging whether a behavior is psychologically disordered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purpose of the DSM-IV-T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identify and describe the anxiety disorders, and explain their develop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identify and describe the mood disorders, and be able to explain their develop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characteristics of the dissociative disorders and their possible cause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various symptoms and types of schizophrenia, and discuss research on its cause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nature of personality disorder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2"/>
          <w:szCs w:val="22"/>
        </w:rPr>
        <w:t>I can describe the prevalence of various disorders and the timing of their ons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rPr/>
      </w:pPr>
      <w:r>
        <w:rPr>
          <w:rFonts w:cs="Arial" w:ascii="Calibri" w:hAnsi="Calibri"/>
          <w:sz w:val="22"/>
          <w:szCs w:val="22"/>
        </w:rPr>
        <w:t>I can discuss the goals and methods of psychoanalysis and the ways that psychodynamic theorists have attempted to answer its criticism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identify the goals and techniques of the humanistic therapi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identify the assumptions of behavior therapy and the goals of its specific techniqu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explain the assumptions and goals of cognitive therapy and its importance in treating depressi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discuss the reasons for and benefits of group therap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discuss the findings about the effectiveness of therapi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identify the common forms of drug therap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I can explain the use of ECT and psychosurgery in treating psychological disorders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OMMON ASSESSMENTS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it test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lopment projec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nsation and Perception projec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in building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tice essay 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Final exam 1</w:t>
      </w:r>
      <w:r>
        <w:rPr>
          <w:rFonts w:cs="Arial" w:ascii="Calibri" w:hAnsi="Calibri"/>
          <w:sz w:val="22"/>
          <w:szCs w:val="22"/>
          <w:vertAlign w:val="superscript"/>
        </w:rPr>
        <w:t>st</w:t>
      </w:r>
      <w:r>
        <w:rPr>
          <w:rFonts w:cs="Arial" w:ascii="Calibri" w:hAnsi="Calibri"/>
          <w:sz w:val="22"/>
          <w:szCs w:val="22"/>
        </w:rPr>
        <w:t xml:space="preserve"> semester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d of the year final proje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br/>
        <w:t>PHASES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hase I: Psychologists that we focus on are primarily white and mal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hase II: We mention first Mary Whiton Calkins and Margaret floy Washburn (first woman to earn a PhD in psych and first woman to actually receive one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hase III: We discuss issues of prejudice, scapegoating, discrimination and the psychological factors that contribute to these thing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hase IV: IAT tes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adley Hand ITC" w:hAnsi="Bradley Hand ITC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46:00Z</dcterms:created>
  <dc:creator>mallone</dc:creator>
  <dc:description/>
  <cp:keywords/>
  <dc:language>en-US</dc:language>
  <cp:lastModifiedBy>Mallon, Eden</cp:lastModifiedBy>
  <dcterms:modified xsi:type="dcterms:W3CDTF">2011-10-12T14:53:00Z</dcterms:modified>
  <cp:revision>6</cp:revision>
  <dc:subject/>
  <dc:title/>
</cp:coreProperties>
</file>