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-266700</wp:posOffset>
                </wp:positionV>
                <wp:extent cx="3905250" cy="823595"/>
                <wp:effectExtent l="0" t="0" r="3810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80" cy="823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bidi="hi-IN"/>
                              </w:rPr>
                              <w:t>Swimming Quiz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72pt;margin-top:-21pt;width:307.45pt;height:64.8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bidi="hi-IN"/>
                        </w:rPr>
                        <w:t>Swimming Quiz</w:t>
                      </w:r>
                    </w:p>
                  </w:txbxContent>
                </v:textbox>
                <v:path textpathok="t"/>
                <v:textpath on="t" fitshape="t" string="Swimming Quiz" style="font-family:&quot;Tahoma&quot;;font-size:40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ame  </w:t>
      </w:r>
      <w:r>
        <w:rPr>
          <w:rFonts w:cs="Tahoma" w:ascii="Tahoma" w:hAnsi="Tahoma"/>
          <w:u w:val="single"/>
        </w:rPr>
        <w:tab/>
        <w:tab/>
        <w:tab/>
        <w:t>_______</w:t>
        <w:tab/>
      </w:r>
      <w:r>
        <w:rPr>
          <w:rFonts w:cs="Tahoma" w:ascii="Tahoma" w:hAnsi="Tahoma"/>
        </w:rPr>
        <w:tab/>
        <w:tab/>
        <w:tab/>
        <w:t xml:space="preserve">Period </w:t>
      </w:r>
      <w:r>
        <w:rPr>
          <w:rFonts w:cs="Tahoma" w:ascii="Tahoma" w:hAnsi="Tahoma"/>
          <w:u w:val="single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Multiple Choice:</w:t>
      </w:r>
    </w:p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</w:rPr>
        <w:t>1.</w:t>
        <w:tab/>
        <w:t>Which part of the body should be out of the water when swimming the elementary backstroke?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ab/>
        <w:t>a.</w:t>
        <w:tab/>
        <w:t>arms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ab/>
        <w:t>b.</w:t>
        <w:tab/>
        <w:t xml:space="preserve">nose 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ab/>
        <w:t>c.</w:t>
        <w:tab/>
        <w:t>legs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ab/>
        <w:t>d.</w:t>
        <w:tab/>
        <w:t>he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</w:rPr>
        <w:t>2.</w:t>
        <w:tab/>
        <w:t>Which stroke uses the same leg pattern as for the whip kick?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ab/>
        <w:t>a.</w:t>
        <w:tab/>
        <w:t>front crawl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ab/>
        <w:t>b.</w:t>
        <w:tab/>
        <w:t>back crawl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ab/>
        <w:t>c.</w:t>
        <w:tab/>
        <w:t>sidestroke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ab/>
        <w:t>d.</w:t>
        <w:tab/>
        <w:t>elementary backstroke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What is the correct breathing movement in the front crawl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.</w:t>
        <w:tab/>
        <w:t>lift the head and inhale, face to the fro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0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b.</w:t>
        <w:tab/>
        <w:t>lift the head and inhale, face to the side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.</w:t>
        <w:tab/>
        <w:t>turn the head and inhale, face to the si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>What is the BEST method to keep your body in the correct position when treading wate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.</w:t>
        <w:tab/>
        <w:t>reach up with the arms and move them vigorousl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b.</w:t>
        <w:tab/>
        <w:t>work the hands rapidly with outwardly pressu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.</w:t>
        <w:tab/>
        <w:t>hold hands above the water and kick</w:t>
      </w:r>
    </w:p>
    <w:p>
      <w:pPr>
        <w:pStyle w:val="Normal"/>
        <w:ind w:left="720" w:hanging="720"/>
        <w:rPr/>
      </w:pPr>
      <w:r>
        <w:rPr>
          <w:rFonts w:cs="Tahoma" w:ascii="Tahoma" w:hAnsi="Tahoma"/>
        </w:rPr>
        <w:tab/>
        <w:t>d.</w:t>
        <w:tab/>
        <w:t xml:space="preserve">move hands back and forth with downward pressure on the water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  <w:t>Which kick is used in the back crawl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.</w:t>
        <w:tab/>
        <w:t>breaststroke kic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b.</w:t>
        <w:tab/>
        <w:t>dolphin kick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Inverted/upside down scissor kick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Inverted/upside down flutter kic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Which part of the arm/hand should enter the water first in the back crawl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.</w:t>
        <w:tab/>
        <w:t>wris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b.</w:t>
        <w:tab/>
        <w:t>little finger (pink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.</w:t>
        <w:tab/>
        <w:t>forear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.</w:t>
        <w:tab/>
        <w:t>elbo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Fill In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>7.</w:t>
        <w:tab/>
        <w:t>a)</w:t>
        <w:tab/>
        <w:t>What is the kick used in both the front crawl and back crawl? (1 p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b/>
          <w:u w:val="single"/>
        </w:rPr>
        <w:tab/>
        <w:tab/>
        <w:tab/>
        <w:tab/>
        <w:t>_____________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Describe the kick you wrote above. (2 pts.)</w:t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8.</w:t>
        <w:tab/>
        <w:t>Describe breaststroke (arm movement) (2 pts.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72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left="720" w:hanging="72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9. </w:t>
        <w:tab/>
        <w:t>Describe breaststroke (leg movement) (2 pts.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</w:t>
        <w:tab/>
        <w:t>State 2 rules in water polo (2 pts)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56:00Z</dcterms:created>
  <dc:creator>GonzalezL</dc:creator>
  <dc:description/>
  <cp:keywords/>
  <dc:language>en-US</dc:language>
  <cp:lastModifiedBy>Palmberg, Sarah</cp:lastModifiedBy>
  <dcterms:modified xsi:type="dcterms:W3CDTF">2011-11-30T15:06:00Z</dcterms:modified>
  <cp:revision>4</cp:revision>
  <dc:subject/>
  <dc:title/>
</cp:coreProperties>
</file>