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rength and Condition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lf – Refle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40 Points)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ince the start of the year, or semester, what has been you biggest accomplishment? Please explain why…. (5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4"/>
        </w:rPr>
        <w:t>Pick 1 lift that you’ve been focusing on. Go back in your journals (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semesters are available. Please write down you 8 – 10 repetition weight progress as the year has gone by. Up or down or both. I want to know!! Fill in all the spaces. (16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ft 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,  8-10 _________</w:t>
        <w:tab/>
        <w:t>B,  8-10 _________</w:t>
        <w:tab/>
        <w:t>C,  8-10 _________</w:t>
        <w:tab/>
        <w:t>D,  8-10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,  8-10 _________</w:t>
        <w:tab/>
        <w:t>F,  8-10 _________</w:t>
        <w:tab/>
        <w:t>G,  8-10 _________</w:t>
        <w:tab/>
        <w:t>H,  8-10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If you’ve been using any supplements tell me what they are AND if you feel they’ve been helping your workou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After our discussion and exploration of your diet, have you made any serious changes to your diet because of your efforts in this class? What and why?? (5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Cardio workouts. What have you been doing as a cardio workout in class? Explain if it’s getting better or not and why. If you’re not doing any cardio in this class …why?? (5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rite down your favorite workout that you do with sets and weights list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y do you like it??? (10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 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7:13:00Z</dcterms:created>
  <dc:creator>dillond</dc:creator>
  <dc:description/>
  <cp:keywords/>
  <dc:language>en-US</dc:language>
  <cp:lastModifiedBy>dillond</cp:lastModifiedBy>
  <dcterms:modified xsi:type="dcterms:W3CDTF">2011-07-29T16:30:00Z</dcterms:modified>
  <cp:revision>3</cp:revision>
  <dc:subject/>
  <dc:title/>
</cp:coreProperties>
</file>