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panish III Te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rm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 prompt to all meetings so that we can start our conversation in a timely manner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having an open mind and being considerate toward others’ ideas and contributions to the conversation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make decisions based on an overall team consensu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disagree in a professional manner while still trying to come to a common agreement based on the well-being and the needs of our student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be as involved and as invested as possible in our conversations and in the progression of our work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give everyone a voice and to allow each person to express themselves without judgment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work collaboratively to help our team leader record the accomplishments of each of our meeting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be active participants during our team meetings and not allow the burden to fall on our team member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gree to share our experiences and reflect on our implementation of the targets and the work that we have before u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all understand that this is a work in progress and that we will adjust these norms if deemed necessary by the team (if we need to add and/or delete any of the above items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08:00Z</dcterms:created>
  <dc:creator>AcostaJ</dc:creator>
  <dc:description/>
  <cp:keywords/>
  <dc:language>en-US</dc:language>
  <cp:lastModifiedBy>AcostaJ</cp:lastModifiedBy>
  <dcterms:modified xsi:type="dcterms:W3CDTF">2011-10-12T14:21:00Z</dcterms:modified>
  <cp:revision>1</cp:revision>
  <dc:subject/>
  <dc:title/>
</cp:coreProperties>
</file>