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32"/>
        </w:rPr>
      </w:pPr>
      <w:r>
        <w:rPr>
          <w:sz w:val="32"/>
        </w:rPr>
        <w:t>CHEMISTRY TARGET TEAM DOUBLE REPLACEMENT LAB RUBRIC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89380</wp:posOffset>
                </wp:positionV>
                <wp:extent cx="6080760" cy="681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681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1976"/>
                              <w:gridCol w:w="1456"/>
                              <w:gridCol w:w="1456"/>
                              <w:gridCol w:w="1456"/>
                              <w:gridCol w:w="1456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1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Prime Chemistry Content Target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A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Honors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Regular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Surv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IS TARGET MASTERED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44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 can express a chemical or nuclear reaction in words or by writing a balanced equation.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AP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Hon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Reg 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Survey: Calculations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 can visualize matter using pictures and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 word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ompounds, elements, mixtures,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solids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liquids</w:t>
                                  </w:r>
                                  <w:r>
                                    <w:rPr/>
                                    <w:t>, gases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AP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Hon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Reg 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Survey: Calculations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 understand the differences between a chemical change and a physical change and I can recognize them.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AP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Hon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Reg 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Survey: Calculations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 understand the structure of the Periodic table and can use it to find information.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AP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Hon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Reg : Calcul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  <w:t>Survey: Calculations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 can predict the products of chemical reactions.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44"/>
                                    </w:rPr>
                                    <w:t>AP: Calculations &amp; Ques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44"/>
                                    </w:rPr>
                                    <w:t>Hon: Calculations &amp; Ques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44"/>
                                    </w:rPr>
                                    <w:t>Reg : Calculations &amp; Ques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44"/>
                                    </w:rPr>
                                    <w:t>Survey: Calculations &amp; Question #2</w:t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536.7pt;mso-wrap-distance-left:0pt;mso-wrap-distance-right:9pt;mso-wrap-distance-top:0pt;mso-wrap-distance-bottom:0pt;margin-top:109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1976"/>
                        <w:gridCol w:w="1456"/>
                        <w:gridCol w:w="1456"/>
                        <w:gridCol w:w="1456"/>
                        <w:gridCol w:w="1456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1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Prime Chemistry Content Targets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A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Honors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Regular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Survey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IS TARGET MASTERED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44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 can express a chemical or nuclear reaction in words or by writing a balanced equation.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AP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Hon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Reg 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Survey: Calculations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 can visualize matter using pictures and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word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ompounds, elements, mixtures,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olid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liquids</w:t>
                            </w:r>
                            <w:r>
                              <w:rPr/>
                              <w:t>, gases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AP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Hon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Reg 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Survey: Calculations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 understand the differences between a chemical change and a physical change and I can recognize them.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AP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Hon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Reg 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Survey: Calculations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 understand the structure of the Periodic table and can use it to find information.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AP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Hon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Reg : Calcul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  <w:t>Survey: Calculations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 can predict the products of chemical reactions.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4"/>
                              </w:rPr>
                              <w:t>AP: Calculations &amp; Ques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4"/>
                              </w:rPr>
                              <w:t>Hon: Calculations &amp; Ques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4"/>
                              </w:rPr>
                              <w:t>Reg : Calculations &amp; Ques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4"/>
                              </w:rPr>
                              <w:t>Survey: Calculations &amp; Question #2</w:t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2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3:00Z</dcterms:created>
  <dc:creator>JamrozR</dc:creator>
  <dc:description/>
  <cp:keywords/>
  <dc:language>en-US</dc:language>
  <cp:lastModifiedBy>JamrozR</cp:lastModifiedBy>
  <dcterms:modified xsi:type="dcterms:W3CDTF">2011-10-19T13:43:00Z</dcterms:modified>
  <cp:revision>2</cp:revision>
  <dc:subject/>
  <dc:title/>
</cp:coreProperties>
</file>