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652469231"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21331144"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566639992"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52254389"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554105106"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527894267"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957904382"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