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486551249"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381756119"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106910711"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488919482"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2081749134"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1578730145"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201063308"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