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>Latin America: Geography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u w:val="single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0330</wp:posOffset>
                </wp:positionV>
                <wp:extent cx="4123690" cy="4237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Unit Targets: I can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Identify the parts of the region know as Latin Ame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Understand and explain how geography (in its different forms) is a force that affects people (PEG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Identify the five themes of geography within Mexico and I can explain how these themes have influenced Mexico’s his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33.7pt;mso-wrap-distance-left:9.05pt;mso-wrap-distance-right:9.05pt;mso-wrap-distance-top:0pt;mso-wrap-distance-bottom:0pt;margin-top:7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Unit Targets: I can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Identify the parts of the region know as Latin Amer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Understand and explain how geography (in its different forms) is a force that affects people (PEG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Identify the five themes of geography within Mexico and I can explain how these themes have influenced Mexico’s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100330</wp:posOffset>
                </wp:positionV>
                <wp:extent cx="4809490" cy="3209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Skills: I can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Draw inferences from ma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Distinguish between cultural, physical, and political ma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Recognize how and why historical map is different from current ma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Basic map knowledge (legend, elevation, cardinal directions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52.7pt;mso-wrap-distance-left:9.05pt;mso-wrap-distance-right:9.05pt;mso-wrap-distance-top:0pt;mso-wrap-distance-bottom:0pt;margin-top:7.9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Skills: I can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Draw inferences from ma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Distinguish between cultural, physical, and political ma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Recognize how and why historical map is different from current ma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Basic map knowledge (legend, elevation, cardinal directions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85090</wp:posOffset>
                </wp:positionV>
                <wp:extent cx="4809490" cy="2066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5"/>
                                <w:szCs w:val="25"/>
                              </w:rPr>
                              <w:t>Latin America (South America, Central America, Caribbean/North Americ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5"/>
                                <w:szCs w:val="25"/>
                              </w:rPr>
                              <w:t>Physical, Political, Cultural Map/Geograph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5"/>
                                <w:szCs w:val="25"/>
                              </w:rPr>
                              <w:t>Understand and distinguish b/w the terms Latino and Hispan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5"/>
                                <w:szCs w:val="25"/>
                              </w:rPr>
                              <w:t>Five Themes of geography (place, location, human environment interaction, movement, reg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5"/>
                                <w:szCs w:val="25"/>
                              </w:rPr>
                              <w:t>Basic map terms (legend, elevation, cardinal directions, relative and absolute location, etc.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mbria" w:hAnsi="Cambria" w:cs="Cambri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6.7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ambria" w:ascii="Cambria" w:hAnsi="Cambria"/>
                          <w:sz w:val="25"/>
                          <w:szCs w:val="25"/>
                        </w:rPr>
                        <w:t>Latin America (South America, Central America, Caribbean/North Americ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5"/>
                          <w:szCs w:val="25"/>
                        </w:rPr>
                      </w:pPr>
                      <w:r>
                        <w:rPr>
                          <w:rFonts w:cs="Cambria" w:ascii="Cambria" w:hAnsi="Cambria"/>
                          <w:sz w:val="25"/>
                          <w:szCs w:val="25"/>
                        </w:rPr>
                        <w:t>Physical, Political, Cultural Map/Geograph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5"/>
                          <w:szCs w:val="25"/>
                        </w:rPr>
                      </w:pPr>
                      <w:r>
                        <w:rPr>
                          <w:rFonts w:cs="Cambria" w:ascii="Cambria" w:hAnsi="Cambria"/>
                          <w:sz w:val="25"/>
                          <w:szCs w:val="25"/>
                        </w:rPr>
                        <w:t>Understand and distinguish b/w the terms Latino and Hispan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5"/>
                          <w:szCs w:val="25"/>
                        </w:rPr>
                      </w:pPr>
                      <w:r>
                        <w:rPr>
                          <w:rFonts w:cs="Cambria" w:ascii="Cambria" w:hAnsi="Cambria"/>
                          <w:sz w:val="25"/>
                          <w:szCs w:val="25"/>
                        </w:rPr>
                        <w:t>Five Themes of geography (place, location, human environment interaction, movement, reg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5"/>
                          <w:szCs w:val="25"/>
                        </w:rPr>
                      </w:pPr>
                      <w:r>
                        <w:rPr>
                          <w:rFonts w:cs="Cambria" w:ascii="Cambria" w:hAnsi="Cambria"/>
                          <w:sz w:val="25"/>
                          <w:szCs w:val="25"/>
                        </w:rPr>
                        <w:t>Basic map terms (legend, elevation, cardinal directions, relative and absolute location, etc.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mbria" w:hAnsi="Cambria" w:cs="Cambria"/>
                          <w:sz w:val="25"/>
                          <w:szCs w:val="25"/>
                        </w:rPr>
                      </w:pPr>
                      <w:r>
                        <w:rPr>
                          <w:rFonts w:cs="Cambria" w:ascii="Cambria" w:hAnsi="Cambria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4123690" cy="1037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Assessm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  <w:t>Formative assessment (ex: exit slip or map quiz) which asks students to apply their understanding of the geography of the reg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Assessm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mbria" w:ascii="Cambria" w:hAnsi="Cambria"/>
                          <w:sz w:val="26"/>
                          <w:szCs w:val="26"/>
                        </w:rPr>
                        <w:t>Formative assessment (ex: exit slip or map quiz) which asks students to apply their understanding of the geography of the reg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4140"/>
        <w:gridCol w:w="4248"/>
      </w:tblGrid>
      <w:tr>
        <w:trPr>
          <w:trHeight w:val="143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get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8"/>
                <w:szCs w:val="28"/>
              </w:rPr>
            </w:pPr>
            <w:r>
              <w:rPr>
                <w:rFonts w:eastAsia="Calibri" w:cs="Cambria" w:ascii="Cambria" w:hAnsi="Cambria"/>
                <w:sz w:val="28"/>
                <w:szCs w:val="28"/>
              </w:rPr>
              <w:t>I can identify and explain the different forces that affect people.  (PEGS)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</w:rPr>
            </w:pPr>
            <w:r>
              <w:rPr>
                <w:rFonts w:eastAsia="Calibri" w:cs="Cambria" w:ascii="Cambria" w:hAnsi="Cambria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8"/>
              </w:rPr>
              <w:t>I can explain how multiple perspectives shape my understanding.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</w:rPr>
            </w:pPr>
            <w:r>
              <w:rPr>
                <w:rFonts w:eastAsia="Calibri" w:cs="Cambria" w:ascii="Cambria" w:hAnsi="Cambria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8"/>
                <w:szCs w:val="28"/>
              </w:rPr>
            </w:pPr>
            <w:r>
              <w:rPr>
                <w:rFonts w:eastAsia="Calibri" w:cs="Cambria" w:ascii="Cambria" w:hAnsi="Cambria"/>
                <w:sz w:val="28"/>
                <w:szCs w:val="28"/>
              </w:rPr>
              <w:t>I can recognize why change occurs and its effects over time.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</w:rPr>
            </w:pPr>
            <w:r>
              <w:rPr>
                <w:rFonts w:eastAsia="Calibri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How does geography shape culture?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Race, place, and location: The history of Mexico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55575</wp:posOffset>
                </wp:positionV>
                <wp:extent cx="4123690" cy="42379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Unit Targets: I can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Understand why borders change and the impact of border shif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Demonstrate how the Mexico/US borders have moved over 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  <w:szCs w:val="28"/>
                                <w:highlight w:val="yellow"/>
                              </w:rPr>
                              <w:t xml:space="preserve">Understand the power of language in construction of historical memory and represent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Understand US and Mexico’s ideas of land and identity develop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Understand shaping of cultural identity within new bord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Identify how human interaction and movement shaped cultural and racial definitions in Mexico’s hi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Use art to interpret and explain Mexico’s his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33.7pt;mso-wrap-distance-left:9.05pt;mso-wrap-distance-right:9.05pt;mso-wrap-distance-top:0pt;mso-wrap-distance-bottom:0pt;margin-top:12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Unit Targets: I can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Understand why borders change and the impact of border shif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Demonstrate how the Mexico/US borders have moved over t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8"/>
                          <w:szCs w:val="28"/>
                          <w:highlight w:val="yellow"/>
                        </w:rPr>
                        <w:t xml:space="preserve">Understand the power of language in construction of historical memory and represent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Understand US and Mexico’s ideas of land and identity develop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Understand shaping of cultural identity within new bord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Identify how human interaction and movement shaped cultural and racial definitions in Mexico’s hist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Use art to interpret and explain Mexico’s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155575</wp:posOffset>
                </wp:positionV>
                <wp:extent cx="4809490" cy="3094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Skills: I can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 xml:space="preserve">Recognize and interpret the cause and effect relationship between events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  <w:szCs w:val="28"/>
                                <w:highlight w:val="yellow"/>
                              </w:rPr>
                              <w:t>timeline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Name how the context of an event shapes its outco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Comprehend the historical symbols, stories, and themes within an art pie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Utilize a map to recognize how a border(s) change and predict what impact this change 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Use annotation when reading a historical tex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highlight w:val="yellow"/>
                              </w:rPr>
                              <w:t>Reexamine as whole t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3.7pt;mso-wrap-distance-left:9.05pt;mso-wrap-distance-right:9.05pt;mso-wrap-distance-top:0pt;mso-wrap-distance-bottom:0pt;margin-top:12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Skills: I can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 xml:space="preserve">Recognize and interpret the cause and effect relationship between events </w:t>
                      </w:r>
                      <w:r>
                        <w:rPr>
                          <w:rFonts w:cs="Cambria" w:ascii="Cambria" w:hAnsi="Cambria"/>
                          <w:i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Cambria" w:ascii="Cambria" w:hAnsi="Cambria"/>
                          <w:i/>
                          <w:sz w:val="28"/>
                          <w:szCs w:val="28"/>
                          <w:highlight w:val="yellow"/>
                        </w:rPr>
                        <w:t>timeline</w:t>
                      </w:r>
                      <w:r>
                        <w:rPr>
                          <w:rFonts w:cs="Cambria" w:ascii="Cambria" w:hAnsi="Cambria"/>
                          <w:i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Name how the context of an event shapes its outco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Comprehend the historical symbols, stories, and themes within an art pie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Utilize a map to recognize how a border(s) change and predict what impact this change 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Use annotation when reading a historical text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  <w:highlight w:val="yellow"/>
                        </w:rPr>
                        <w:t>Reexamine as whole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26670</wp:posOffset>
                </wp:positionV>
                <wp:extent cx="4809490" cy="2980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Mexica</w:t>
                              <w:tab/>
                              <w:tab/>
                              <w:tab/>
                              <w:tab/>
                              <w:t>-Jose Clemente Oroz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Aztec</w:t>
                              <w:tab/>
                              <w:tab/>
                              <w:tab/>
                              <w:tab/>
                              <w:t>-Anne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Origin Myth</w:t>
                              <w:tab/>
                              <w:tab/>
                              <w:tab/>
                              <w:t>-Teotihuac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Hernan Cortes</w:t>
                              <w:tab/>
                              <w:tab/>
                              <w:tab/>
                              <w:t>-Francisco Vil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Moctezuma</w:t>
                              <w:tab/>
                              <w:tab/>
                              <w:tab/>
                              <w:t>-Emiliano Zapa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La Malinche</w:t>
                              <w:tab/>
                              <w:tab/>
                              <w:tab/>
                              <w:t>-Tolte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Father Miguel Hidalgo</w:t>
                              <w:tab/>
                              <w:t xml:space="preserve">-Francisco Mader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Santa Anna</w:t>
                              <w:tab/>
                              <w:tab/>
                              <w:tab/>
                              <w:t>-Mestiz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Benito Juarez</w:t>
                              <w:tab/>
                              <w:tab/>
                              <w:tab/>
                              <w:t>-Peninsula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Tenochtitlan</w:t>
                              <w:tab/>
                              <w:tab/>
                              <w:tab/>
                              <w:t>-Criollos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Porfirio Diaz</w:t>
                              <w:tab/>
                              <w:tab/>
                              <w:tab/>
                              <w:t>-Victoriano Huer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Diego Rive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34.7pt;mso-wrap-distance-left:9.05pt;mso-wrap-distance-right:9.05pt;mso-wrap-distance-top:0pt;mso-wrap-distance-bottom:0pt;margin-top:2.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Mexica</w:t>
                        <w:tab/>
                        <w:tab/>
                        <w:tab/>
                        <w:tab/>
                        <w:t>-Jose Clemente Orozc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Aztec</w:t>
                        <w:tab/>
                        <w:tab/>
                        <w:tab/>
                        <w:tab/>
                        <w:t>-Anne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Origin Myth</w:t>
                        <w:tab/>
                        <w:tab/>
                        <w:tab/>
                        <w:t>-Teotihuac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Hernan Cortes</w:t>
                        <w:tab/>
                        <w:tab/>
                        <w:tab/>
                        <w:t>-Francisco Vil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Moctezuma</w:t>
                        <w:tab/>
                        <w:tab/>
                        <w:tab/>
                        <w:t>-Emiliano Zapa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La Malinche</w:t>
                        <w:tab/>
                        <w:tab/>
                        <w:tab/>
                        <w:t>-Tolte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Father Miguel Hidalgo</w:t>
                        <w:tab/>
                        <w:t xml:space="preserve">-Francisco Mader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Santa Anna</w:t>
                        <w:tab/>
                        <w:tab/>
                        <w:tab/>
                        <w:t>-Mestiz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Benito Juarez</w:t>
                        <w:tab/>
                        <w:tab/>
                        <w:tab/>
                        <w:t>-Peninsula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Tenochtitlan</w:t>
                        <w:tab/>
                        <w:tab/>
                        <w:tab/>
                        <w:t>-Criollos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Porfirio Diaz</w:t>
                        <w:tab/>
                        <w:tab/>
                        <w:tab/>
                        <w:t>-Victoriano Huer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Diego Rive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18110</wp:posOffset>
                </wp:positionV>
                <wp:extent cx="4123690" cy="1837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Assessment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highlight w:val="yellow"/>
                              </w:rPr>
                              <w:t>Mural analysis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highlight w:val="yellow"/>
                              </w:rPr>
                              <w:t>Which one?  Which for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44.7pt;mso-wrap-distance-left:9.05pt;mso-wrap-distance-right:9.05pt;mso-wrap-distance-top:0pt;mso-wrap-distance-bottom:0pt;margin-top:9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Assessment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  <w:highlight w:val="yellow"/>
                        </w:rPr>
                        <w:t>Mural analysis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  <w:highlight w:val="yellow"/>
                        </w:rPr>
                        <w:t>Which one?  Which for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18:00Z</dcterms:created>
  <dc:creator>chris.marinelli</dc:creator>
  <dc:description/>
  <cp:keywords/>
  <dc:language>en-US</dc:language>
  <cp:lastModifiedBy>Stillwell, Loren</cp:lastModifiedBy>
  <dcterms:modified xsi:type="dcterms:W3CDTF">2011-10-13T17:18:00Z</dcterms:modified>
  <cp:revision>2</cp:revision>
  <dc:subject/>
  <dc:title>Latin America: Geography</dc:title>
</cp:coreProperties>
</file>