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Highland Park High School Course Team Log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The purpose of this document is to help organize the course team’s work and to capture the important aspects of this work for secondary members to read and understand.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All course team facilitators should complete this log and post it to the wiki after each of their team meetings.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Meeting No. 5?????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Date: 11/2/2011</w:t>
        <w:tab/>
        <w:t>Facilitator: Melissa Zientara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Team members present: Pedro, Morgan, Dixie, Liane, Ric, Paul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BRIEF summary of discussion, activities, and work conducted (bullet points will suffice):</w:t>
      </w:r>
    </w:p>
    <w:p>
      <w:pPr>
        <w:pStyle w:val="ListParagraph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Executive Functioning Targets: Almost Completed</w:t>
      </w:r>
    </w:p>
    <w:p>
      <w:pPr>
        <w:pStyle w:val="ListParagraph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Targeted Interventions: Individual vs Group? How will this be best organized?</w:t>
      </w:r>
    </w:p>
    <w:p>
      <w:pPr>
        <w:pStyle w:val="ListParagraph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Do we want general academic targets? (i.e. I can read and annotate, etc..) or do we want targets that address specific skill areas? (i.e. vocabulary, reading comprehension, etc)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For our next meeting we need to do the following:</w:t>
      </w:r>
    </w:p>
    <w:p>
      <w:pPr>
        <w:pStyle w:val="ListParagraph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Continue working on targets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2 minute feedback loop:  commit to sharing verbal feedback about the meeting.  Capture these thoughts here:</w:t>
      </w:r>
    </w:p>
    <w:p>
      <w:pPr>
        <w:pStyle w:val="ListParagraph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We need to work together to get back to our philosophy of “our students” here in the Center, rather than just “my students”</w:t>
      </w:r>
    </w:p>
    <w:p>
      <w:pPr>
        <w:pStyle w:val="ListParagraph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We should each know all of the students in our Learning Strategies periods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Next meeting: Sometime soon</w:t>
      </w:r>
    </w:p>
    <w:p>
      <w:pPr>
        <w:pStyle w:val="Normal"/>
        <w:rPr/>
      </w:pPr>
      <w:r>
        <w:rPr>
          <w:rFonts w:cs="Cambria" w:ascii="Cambria" w:hAnsi="Cambria"/>
        </w:rPr>
        <w:t>Date: TBA</w:t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mbria" w:ascii="Cambria" w:hAnsi="Cambria"/>
        </w:rPr>
        <w:t>Location TB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9:31:00Z</dcterms:created>
  <dc:creator>Koulentes, Tom</dc:creator>
  <dc:description/>
  <dc:language>en-US</dc:language>
  <cp:lastModifiedBy>Connor, Dixie</cp:lastModifiedBy>
  <dcterms:modified xsi:type="dcterms:W3CDTF">2011-12-01T19:31:00Z</dcterms:modified>
  <cp:revision>2</cp:revision>
  <dc:subject/>
  <dc:title/>
</cp:coreProperties>
</file>