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nsity Check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sing the same exercises that you use, on average, in your weekly workout, what is your intensity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 this: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How many sets per exercise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How many repeti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(Most Important) When do you raise the repetitions or raise the weight to increase your intensity?</w:t>
      </w:r>
    </w:p>
    <w:p>
      <w:pPr>
        <w:pStyle w:val="Normal"/>
        <w:rPr/>
      </w:pPr>
      <w:r>
        <w:rPr/>
        <w:t>Exercise</w:t>
        <w:tab/>
        <w:tab/>
        <w:t>Set / Reps 1</w:t>
        <w:tab/>
        <w:t xml:space="preserve">        Set / Reps 2</w:t>
        <w:tab/>
        <w:t>Sets / Reps 3</w:t>
        <w:tab/>
        <w:t xml:space="preserve">         Sets / Reps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Add more if needed………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7:02:00Z</dcterms:created>
  <dc:creator>dillond</dc:creator>
  <dc:description/>
  <cp:keywords/>
  <dc:language>en-US</dc:language>
  <cp:lastModifiedBy>dillond</cp:lastModifiedBy>
  <dcterms:modified xsi:type="dcterms:W3CDTF">2011-07-28T13:52:00Z</dcterms:modified>
  <cp:revision>3</cp:revision>
  <dc:subject/>
  <dc:title/>
</cp:coreProperties>
</file>