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onors Biology First Semester Revie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f Assess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following statements are Content Targets for the First Semester of Junior Year in Honors Biology Class.  Indicate your understanding of each of the topics by marking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f:  I understand this topic and could explain it to someone else without using any resources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f:  I can describe this topic to someone else if I had a diagram or other information to use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f:  I recognize this information but need to review it in order to be able to explain it.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:  I recognize this information but need additional help in order to understand it.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f:  I do not recall learning this informatio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The Origin of Life and Evolutio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Discuss how chemical evolution proceeded from atmospheric gases to small organic molecules to macromolecules to protocel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 Identify that the first fossils are of prokaryotes dating about 3.5 billion years old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Trace the evolution of major life forms through the geologic time era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Describe how continental drift explains patterns of past and present distribution of life forms and may have contributed to episodes of mass extinctions during the history of lif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Contrast the theories of punctuated equilibrium and gradualis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Explain the Darwin-Wallace theory of natural sele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Apply the theory of natural selection to explain the evolution of the peppered mot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 Discuss examples of natural selection resulting in the adaptation of a species to the environme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 Describe how reproductive isolation and adaptive radiation result in speciatio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ruses and Bacteri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  Compare the structure of a viral particle with a prokaryotic bacterial ce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  Explain the debate in classifying viruses as living organism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  Describe how viruses reproduc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  Explain how the structure (form) of HIV allows it to penetrate a T4 lymphocyt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  Debate whether there will ever be a cure for HIV+ individua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  Describe the lytic and lysogenic cycles in bacteriophag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  Explain how bacteria are classified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  Summarize the actions of antibiotics in order to kill bacteri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  Explain why and how bacteria are becoming increasingly resistant to antibiotic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Describe how bacteria are used in biotechnolog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 Grow a bacteria culture and test the effectiveness of 4 antibiotics in inhibiting growth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he Cel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 State the Cell Theo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 Compare and contrast prokaryotic and eukaryotic cel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 Identify and describe the function of organelles in an animal cell and a plant ce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 Describe the evolution of cel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 Hypothesize how the shape (form) of a cell is related to its function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 Locate and focus on objects under low and high power using the microscop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l Membrane Structure and Fun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 Describe the processes of diffusion, osmosis, active transport and facilitated diffus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  Demonstrate and explain the process of plasmolysis using Elodea in lab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.  Mathematically prove that cell volume to cell surface area ratios explain why cells are so smal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  Explain the fluid mosaic model of the plasma membra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 Describe the function of the lipid and protein molecules composing the membra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.  Relate how the chemical structure of the plasma membrane allows cells to communicate with each oth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ochemistr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  Explain how the existence of living things is dependent on the chemical and physical characteristics of wate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  Describe how the chemistry of carbon gives organic compounds their characteristic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  Describe the structure and function of carbohydrates, lipids, proteins, and nucleic acid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 Explain the factors that affect the three dimensional structure of protein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 Demonstrate methods used to identify carbohydrates, lipids, proteins, and nucleic acid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ergy &amp; Enzyme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 State the laws of thermodynamic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 Describe the role played by ATP in cell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 Define activation energy and describe its role in chemical reaction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.  Describe the interaction between an enzyme and its substrat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 Explain how temperature and pH affect the activity of enzym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3.  Describe how inhibition controls enzyme activity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 Calculate moles to determine the primary sequence of amino acids in an enzy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 Build a model of an amino acid sequence incorporating peptide bonds, hydrogen bonds, hyrdrophobic and hydrophilic attractions, and +/- reactive group attraction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 each of the following process targets, indicate your level of confidence by marking: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the statement accurately describes your ability to independently meet that target. In other words, you can do this on your own without anyone’s help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 statement pretty much describes your skill level within the target area but you may have a couple of questions along the way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If the statement sort of describes your comfort level, but you need further instruction or help in order to figure it out.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If you wouldn’t know where to begin if given this challenge. </w:t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roblem Solving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6. I can recognize multiple ways to solve a problem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7. I can judge which problem solving method will be more effective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8. I can identify flaws in the scientific metho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Experimental 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9. I can design an experiment that will provide data to solve a problem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0. I can isolate one variable in a complex system and manipulate that variable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1. I can identify controls in a complex systems experiment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2. I can identify constants in an experim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athering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3. I can organize a variety of data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4. I can choose the most concise and effective means of representing data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5. I can balance trusting data with questioning data that does not make sense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6. I can adapt to using a wide variety of observation and measurement tools. 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 I can identify and follow the necessary safety precautions to complete a lab.</w:t>
            </w:r>
          </w:p>
        </w:tc>
      </w:tr>
      <w:tr>
        <w:trPr>
          <w:trHeight w:val="315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8. I can set up and use a variety of Lab Pro probes to collect dat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nterpretation of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59. I can create and use a graph with multiple trend lines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0. I can extrapolate future trends from my data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1. I can isolate descriptions of data from inferences of that dat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Communicate Resul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2. I can use quantitative and qualitative means to support conclusions drawn from data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3. I can share results of my experiment concisely through a variety of means to appropriate audienc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Real World Appl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4. I can recognize the connection of scientific concepts to current events and trends in daily life. </w:t>
            </w:r>
          </w:p>
        </w:tc>
      </w:tr>
      <w:tr>
        <w:trPr>
          <w:trHeight w:val="300" w:hRule="atLeast"/>
        </w:trPr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5. I can connect distinct aspects of what I am learning to complex global scientific issue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25:00Z</dcterms:created>
  <dc:creator>PetersonL</dc:creator>
  <dc:description/>
  <cp:keywords/>
  <dc:language>en-US</dc:language>
  <cp:lastModifiedBy>silberk</cp:lastModifiedBy>
  <cp:lastPrinted>2012-01-06T15:25:00Z</cp:lastPrinted>
  <dcterms:modified xsi:type="dcterms:W3CDTF">2012-01-11T15:25:00Z</dcterms:modified>
  <cp:revision>2</cp:revision>
  <dc:subject/>
  <dc:title/>
</cp:coreProperties>
</file>