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eting No. 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te: 9-21-11</w:t>
        <w:tab/>
        <w:tab/>
        <w:t>Facilitator: Claudia Lope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Team members present: Paul, Marsha, and Claudi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Went through skill targets for U.S. History Surve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Came up with target template for targets and skills related to the curriculu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 Aligned skill targets with curriculum target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or our next meeting we need to do the follow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-Possibly review assessments for each target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 minute feedback loop:  commit to sharing verbal feedback about the meeting.  Capture these thoughts her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ext meet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te:___________________________________</w:t>
        <w:tab/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  <w:t>Location: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15:00Z</dcterms:created>
  <dc:creator>Koulentes, Tom</dc:creator>
  <dc:description/>
  <dc:language>en-US</dc:language>
  <cp:lastModifiedBy>Connor, Dixie</cp:lastModifiedBy>
  <dcterms:modified xsi:type="dcterms:W3CDTF">2011-09-26T18:28:00Z</dcterms:modified>
  <cp:revision>3</cp:revision>
  <dc:subject/>
  <dc:title/>
</cp:coreProperties>
</file>