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ighland Park High School Course Team Log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The purpose of this document is to help organize the course team’s work and to capture the important aspects of this work for secondary members to read and understand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All course team facilitators should complete this log and post it to the wiki after each of their team meetings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Meeting No. 1-5</w:t>
      </w:r>
    </w:p>
    <w:p>
      <w:pPr>
        <w:pStyle w:val="Normal"/>
        <w:rPr/>
      </w:pPr>
      <w:r>
        <w:rPr>
          <w:rFonts w:cs="Cambria" w:ascii="Cambria" w:hAnsi="Cambria"/>
        </w:rPr>
        <w:t>Date:__10/17/2012; 10/24/2012; 11/7/12; 11/14/2012; 11/28/2012__________</w:t>
      </w:r>
    </w:p>
    <w:p>
      <w:pPr>
        <w:pStyle w:val="Normal"/>
        <w:rPr/>
      </w:pPr>
      <w:r>
        <w:rPr>
          <w:rFonts w:cs="Cambria" w:ascii="Cambria" w:hAnsi="Cambria"/>
        </w:rPr>
        <w:t>Facilitator:_____Barb Harvey; 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eam members present: Barb Harvey, Kristen Wallrab, Olivier Loubières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BRIEF summary of discussion, activities, and work conducted (bullet points will suffice):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We spent two sessions working on core targets for our respective French classes.  We made progress, but still need more time to complete them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We spent one session discussing vertical articulation of our French program.  We completed the scope and sequence for grammatical points in all French courses offered at HPHS.  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We spent one session updating the course descriptions of all French classes for the Program of Studies booklet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Barb, Olivier, and I have discussed using a common formative assessment for the Passé Composé v Imparfait which we could all use in our different French classes (French AP, French 4H, French 3H).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mbria" w:hAnsi="Cambri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4:25:00Z</dcterms:created>
  <dc:creator>Koulentes, Tom</dc:creator>
  <dc:description/>
  <dc:language>en-US</dc:language>
  <cp:lastModifiedBy>Wallrab, Kristen</cp:lastModifiedBy>
  <dcterms:modified xsi:type="dcterms:W3CDTF">2012-11-28T14:25:00Z</dcterms:modified>
  <cp:revision>2</cp:revision>
  <dc:subject/>
  <dc:title/>
</cp:coreProperties>
</file>