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>
          <w:u w:val="single"/>
        </w:rPr>
        <w:t>French 1:  Core Targets – Knowledge and Skill</w:t>
      </w:r>
    </w:p>
    <w:p>
      <w:pPr>
        <w:pStyle w:val="NoSpacing"/>
        <w:rPr>
          <w:i/>
          <w:i/>
          <w:u w:val="single"/>
        </w:rPr>
      </w:pPr>
      <w:r>
        <w:rPr>
          <w:u w:val="single"/>
        </w:rPr>
        <w:t xml:space="preserve">Chapitre Préliminaire and Chapter 1 Etape 1 </w:t>
      </w:r>
      <w:r>
        <w:rPr>
          <w:i/>
          <w:u w:val="single"/>
        </w:rPr>
        <w:t>Allez Viens 1</w:t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I can recite the French alphabet with proper pronunciation.</w:t>
      </w:r>
    </w:p>
    <w:p>
      <w:pPr>
        <w:pStyle w:val="NoSpacing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 can write and pronounce a word that begins with every letter of the alphabet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I can recognize the five accents in French and correctly pronounce words containing these accent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 can ask someone’s name (‘tu’ form) and give my name.  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I can correctly conjugate the verb s’appeler in the forms (Je, Tu, Il/Elle/On)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I can correctly use the verb s’appeler in questions and answers for (Je, Tu, Il/Elle/On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/>
      </w:pPr>
      <w:r>
        <w:rPr>
          <w:sz w:val="24"/>
          <w:szCs w:val="24"/>
        </w:rPr>
        <w:t>I can use the numbers 0 – 69 in French to talk about age.</w:t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I can ask someone their age (‘tu’ form)  Ex:  Quel âge as-tu? and respond. </w:t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 can present someone’s age using the ‘il / elle’ form.</w:t>
      </w:r>
    </w:p>
    <w:p>
      <w:pPr>
        <w:pStyle w:val="NoSpacing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 can listen to and give phone numbers and I can state the dat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 can recognize and use formal and informal greetings based on the person to whom I’m speaking.  (vous v. tu)</w:t>
      </w:r>
    </w:p>
    <w:p>
      <w:pPr>
        <w:pStyle w:val="NoSpacing"/>
        <w:numPr>
          <w:ilvl w:val="0"/>
          <w:numId w:val="19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 xml:space="preserve">I know formal and informal greetings. </w:t>
      </w:r>
      <w:r>
        <w:rPr>
          <w:i/>
          <w:iCs/>
          <w:sz w:val="24"/>
          <w:szCs w:val="24"/>
          <w:lang w:val="es-ES_tradnl"/>
        </w:rPr>
        <w:t>(Comment allez-vous M Swanson? / Comment vas-tu Marie?)</w:t>
      </w:r>
    </w:p>
    <w:p>
      <w:pPr>
        <w:pStyle w:val="NoSpacing"/>
        <w:numPr>
          <w:ilvl w:val="0"/>
          <w:numId w:val="19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 xml:space="preserve">I know greetings /good-byes for different times of day. </w:t>
      </w:r>
      <w:r>
        <w:rPr>
          <w:i/>
          <w:iCs/>
          <w:sz w:val="24"/>
          <w:szCs w:val="24"/>
          <w:lang w:val="es-ES_tradnl"/>
        </w:rPr>
        <w:t>(Bonjour / Salut / Bonsoir / A bientôt).</w:t>
      </w:r>
    </w:p>
    <w:p>
      <w:pPr>
        <w:pStyle w:val="NoSpacing"/>
        <w:numPr>
          <w:ilvl w:val="0"/>
          <w:numId w:val="19"/>
        </w:numPr>
        <w:rPr>
          <w:sz w:val="24"/>
          <w:szCs w:val="24"/>
          <w:lang w:val="es-ES_tradnl"/>
        </w:rPr>
      </w:pPr>
      <w:r>
        <w:rPr>
          <w:sz w:val="24"/>
          <w:szCs w:val="24"/>
        </w:rPr>
        <w:t>I can ask someone how they are and respond appropriately.</w:t>
      </w:r>
      <w:r>
        <w:rPr>
          <w:sz w:val="24"/>
          <w:szCs w:val="24"/>
          <w:lang w:val="es-ES_tradnl"/>
        </w:rPr>
        <w:t xml:space="preserve">  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 can communicate my thoughts and ask questions related to being in French class.</w:t>
      </w:r>
    </w:p>
    <w:p>
      <w:pPr>
        <w:pStyle w:val="NoSpacing"/>
        <w:numPr>
          <w:ilvl w:val="0"/>
          <w:numId w:val="5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 can ask to go to the bathroom, the nurse, or my locker.</w:t>
      </w:r>
    </w:p>
    <w:p>
      <w:pPr>
        <w:pStyle w:val="NoSpacing"/>
        <w:numPr>
          <w:ilvl w:val="0"/>
          <w:numId w:val="5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 can ask for permission to speak in English.</w:t>
      </w:r>
    </w:p>
    <w:p>
      <w:pPr>
        <w:pStyle w:val="NoSpacing"/>
        <w:numPr>
          <w:ilvl w:val="0"/>
          <w:numId w:val="5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 can ask ‘Comment dit-on?’, ‘Comment ça s’écrit?’,  ‘Répétez s’il  vous plaît.’</w:t>
      </w:r>
    </w:p>
    <w:p>
      <w:pPr>
        <w:pStyle w:val="NoSpacing"/>
        <w:numPr>
          <w:ilvl w:val="0"/>
          <w:numId w:val="5"/>
        </w:numPr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I can express my miscomprehension and ask for clarification.</w:t>
      </w:r>
    </w:p>
    <w:p>
      <w:pPr>
        <w:pStyle w:val="NoSpacing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 can say where I am from, ask others where they are from, and present someone.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 can correctly conjugate the verb ‘être’ in the forms (Je, Tu, Il / Elle / On)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 can use the construction être + de to say where I am from, to ask where someone else is from, and to say where he/she is from.  (D’où es-tu?  Je suis de…  Il est de…)</w:t>
      </w:r>
    </w:p>
    <w:p>
      <w:pPr>
        <w:pStyle w:val="NoSpacing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 can correctly use “D’où es-tu?” “D’où est-il / elle?”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 can state my nationality, state my country, and know how to say the nationalities and countries of others in French.  </w:t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I can ask someone “D’où es-tu?”  “De quelle nationalité es-tu?” </w:t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I can present someone “Il est de….”  “Il est…..”</w:t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I can present myself  “Je suis de…”  “Je suis….”</w:t>
      </w:r>
    </w:p>
    <w:p>
      <w:pPr>
        <w:pStyle w:val="NoSpacing"/>
        <w:numPr>
          <w:ilvl w:val="0"/>
          <w:numId w:val="15"/>
        </w:numPr>
        <w:rPr/>
      </w:pPr>
      <w:r>
        <w:rPr>
          <w:sz w:val="24"/>
          <w:szCs w:val="24"/>
        </w:rPr>
        <w:t xml:space="preserve">I know the names of countries and nationalities for some French speaking countries, some European countries, and nationalities represented by students in class. </w:t>
      </w:r>
    </w:p>
    <w:p>
      <w:pPr>
        <w:pStyle w:val="NoSpacing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I can make the adjectives for nationalities match the noun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have mastered target numbers (circle all that apply): 1     2     3     4     5     6    7</w:t>
        <w:tab/>
        <w:t>8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3     4     5     6    7</w:t>
        <w:tab/>
        <w:t>8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u w:val="single"/>
        </w:rPr>
      </w:pPr>
      <w:r>
        <w:rPr>
          <w:u w:val="single"/>
        </w:rPr>
        <w:t xml:space="preserve">Chapitre 1 Etape 2 </w:t>
      </w:r>
      <w:r>
        <w:rPr>
          <w:i/>
          <w:u w:val="single"/>
        </w:rPr>
        <w:t>Allez Viens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  I can recognize and identify the nine subject pronouns in French.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 can distinguish between singular and plural pronou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.  I can express my likes, dislikes, and preferences.  I can ask others what they like and dislike and I can talk about what someone else likes and dislikes.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 can conjugate and use the verb ‘aimer’ in the forms (Je, Tu, Il / Elle / On)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 can conjugate and use the verb ‘adorer, détester, and préférer in the forms (Je, Tu, Il / Elle / On)</w:t>
      </w:r>
    </w:p>
    <w:p>
      <w:pPr>
        <w:pStyle w:val="NoSpacing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 can identify and use the negative expression ‘Ne….pas’ in the forms (Je, Tu, Il/Elle/On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   I can recognize cognates to discern meaning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 I can understand that all nouns in French have a definite article (le, la, l’, les) based on the gender and plurality of a noun.  (le garçon / la fille / l’ami / les élèves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5.  I can recognize, spell, and speak the numbers 70-100 in French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.  I can conjugate and use the verbs ‘avoir’ and ‘être’ with the singular subject pronouns.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 can conjugate, spell, and pronounce (J’ai / Tu as / Il a / Elle a / On a)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 can conjugate, spell, and pronounce (Je suis  / Tu es / Il est / Elle est / On est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7.  I can recognize and identify major cities in France, mountain ranges, rivers, bodies of water, and neighboring countries.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4     5  </w:t>
        <w:tab/>
        <w:t>6      7</w:t>
      </w:r>
    </w:p>
    <w:p>
      <w:pPr>
        <w:pStyle w:val="NoSpacing"/>
        <w:spacing w:lineRule="auto" w:line="360"/>
        <w:rPr/>
      </w:pPr>
      <w:r>
        <w:rPr>
          <w:sz w:val="24"/>
          <w:szCs w:val="24"/>
        </w:rPr>
        <w:t>I need extra practice in target numbers (circle all that apply): 1     2     3     4     5</w:t>
        <w:tab/>
        <w:t>6     7    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i/>
          <w:i/>
          <w:u w:val="single"/>
        </w:rPr>
      </w:pPr>
      <w:r>
        <w:rPr>
          <w:u w:val="single"/>
        </w:rPr>
        <w:t xml:space="preserve">Chapitre 1 Etape 3 </w:t>
      </w:r>
      <w:r>
        <w:rPr>
          <w:i/>
          <w:u w:val="single"/>
        </w:rPr>
        <w:t>Allez Viens 1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.  I can express likes, dislikes, and preferences about activities using an infinitive construction.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 can use the ‘Je’ form  (J’aime faire;  Je préfère nager; Je n’aime pas danser.)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 can use the ‘Tu’ form (Tu aimes faire?;  Tu préfères nager?; Tu détestes danser?)</w:t>
      </w:r>
    </w:p>
    <w:p>
      <w:pPr>
        <w:pStyle w:val="NoSpacing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I can use the ‘Il / Elle/On form’  (Il aime faire?; Elle préfère nager.  Il n’aime pas lire.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2.  I can conjugate and use some –er preference verbs with all the subject pronouns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 can speak and write the correct verb forms for the verb ‘aimer’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 can speak and write the correct verb forms for the verb ‘détester’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 can speak and write the correct verb forms for the verb ‘adorer’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3.  I can read and understand short reading selections in French that contain vocabulary and verbs in Chapter 1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4.  I can understand spoken narratives and videos in French that contain vocabulary and verbs in Chapter 1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5. I can participate in a short presentation in French using the vocabulary and verbs in Chapter 1  </w:t>
      </w:r>
    </w:p>
    <w:p>
      <w:pPr>
        <w:pStyle w:val="NoSpacing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can speak naturally and effectively communicate my ideas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4     5</w:t>
      </w:r>
    </w:p>
    <w:p>
      <w:pPr>
        <w:pStyle w:val="NoSpacing"/>
        <w:spacing w:lineRule="auto" w:line="360"/>
        <w:rPr/>
      </w:pPr>
      <w:r>
        <w:rPr>
          <w:sz w:val="24"/>
          <w:szCs w:val="24"/>
        </w:rPr>
        <w:t>I need extra practice in target numbers (circle all that apply): 1     2     3     4     5    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Chapitre 2 Etape 1 </w:t>
      </w:r>
      <w:r>
        <w:rPr>
          <w:i/>
          <w:sz w:val="24"/>
          <w:u w:val="single"/>
        </w:rPr>
        <w:t>Allez Viens 1</w:t>
      </w:r>
    </w:p>
    <w:p>
      <w:pPr>
        <w:pStyle w:val="NoSpacing"/>
        <w:rPr>
          <w:sz w:val="24"/>
        </w:rPr>
      </w:pPr>
      <w:r>
        <w:rPr>
          <w:sz w:val="24"/>
        </w:rPr>
        <w:t>1.  I can talk about classes I take at school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know how to say school subjects in French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can agree and disagree with statements made about personal preferences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can use ‘si’ correctly as a way to contradict a negative statement or question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know when to use ‘si’ and ‘oui’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can ask somebody about what courses they take at school and answer questions about my classes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can talk about my school schedule.</w:t>
      </w:r>
    </w:p>
    <w:p>
      <w:pPr>
        <w:pStyle w:val="ListParagraph"/>
        <w:numPr>
          <w:ilvl w:val="1"/>
          <w:numId w:val="18"/>
        </w:numPr>
        <w:rPr>
          <w:sz w:val="24"/>
        </w:rPr>
      </w:pPr>
      <w:r>
        <w:rPr>
          <w:sz w:val="24"/>
        </w:rPr>
        <w:t>I can look at a school schedule for another student and talk about what classes he/she has on certain days and at certain times.</w:t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108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Chapitre 2 Etape 2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  <w:szCs w:val="24"/>
        </w:rPr>
        <w:t>1.  I can conjugate and use the verb AVOIR with all the subject pronouns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 can speak and write the correct verb forms for the verb ‘avoir’.</w:t>
      </w:r>
    </w:p>
    <w:p>
      <w:pPr>
        <w:pStyle w:val="NoSpacing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 can speak and write the correct verb forms for the verb ‘avoir’ in negative sentences.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8"/>
        </w:numPr>
        <w:rPr/>
      </w:pPr>
      <w:r>
        <w:rPr>
          <w:rFonts w:cs="Calibri"/>
          <w:sz w:val="24"/>
        </w:rPr>
        <w:t xml:space="preserve"> </w:t>
      </w:r>
      <w:r>
        <w:rPr>
          <w:sz w:val="24"/>
          <w:szCs w:val="24"/>
        </w:rPr>
        <w:t>I can speak and write the numbers in French for 21-59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8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 can talk about time using both the 12 and 24 hour clock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I can ask someone at what time they have a certain class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I can tell someone at what time I have certain classes.</w:t>
      </w:r>
    </w:p>
    <w:p>
      <w:pPr>
        <w:pStyle w:val="ListParagraph"/>
        <w:numPr>
          <w:ilvl w:val="0"/>
          <w:numId w:val="7"/>
        </w:numPr>
        <w:rPr>
          <w:sz w:val="24"/>
        </w:rPr>
      </w:pPr>
      <w:r>
        <w:rPr>
          <w:sz w:val="24"/>
        </w:rPr>
        <w:t>I can ask at what time something will start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2     3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Chapitre 2 Etape 3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/>
      </w:pPr>
      <w:r>
        <w:rPr>
          <w:sz w:val="24"/>
        </w:rPr>
        <w:t>1.   I can ask for others opinions using ‘Comment tu trouves, ça?’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express my opinion favorably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express indifferenc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express an unfavorable opinio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4 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2     3     4 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Chapitre 3 Etape 1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identify school supplies in French.</w:t>
      </w:r>
    </w:p>
    <w:p>
      <w:pPr>
        <w:pStyle w:val="ListParagraph"/>
        <w:ind w:left="0" w:hanging="0"/>
        <w:rPr/>
      </w:pPr>
      <w:r>
        <w:rPr>
          <w:sz w:val="24"/>
        </w:rPr>
        <w:t>2.  I can use the verb ‘AVOIR’ to ask people what they have in their backpack, pencil case, and locker.</w:t>
      </w:r>
    </w:p>
    <w:p>
      <w:pPr>
        <w:pStyle w:val="ListParagraph"/>
        <w:ind w:left="0" w:hanging="0"/>
        <w:rPr/>
      </w:pPr>
      <w:r>
        <w:rPr>
          <w:sz w:val="24"/>
        </w:rPr>
        <w:t>3.  I can explain (using ‘AVOIR’) what I have in my backpack, pencil case, and locker.</w:t>
      </w:r>
    </w:p>
    <w:p>
      <w:pPr>
        <w:pStyle w:val="ListParagraph"/>
        <w:ind w:left="0" w:hanging="0"/>
        <w:rPr/>
      </w:pPr>
      <w:r>
        <w:rPr>
          <w:sz w:val="24"/>
        </w:rPr>
        <w:t>4.  I can say (using ‘AVOIR’) what I don’t have in my backpack, pencil case, and locker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 can use the expression ‘ne…pas de’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ask people what they need for certain classe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6.  I can express what I need for certain classe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4    5    6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3     4    5    6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3 Etape 2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recognize and use vocabulary words pertaining to what someone might buy at a store.</w:t>
      </w:r>
    </w:p>
    <w:p>
      <w:pPr>
        <w:pStyle w:val="ListParagraph"/>
        <w:ind w:left="0" w:hanging="0"/>
        <w:rPr/>
      </w:pPr>
      <w:r>
        <w:rPr>
          <w:sz w:val="24"/>
        </w:rPr>
        <w:t xml:space="preserve">2.  I can express what I </w:t>
      </w:r>
      <w:r>
        <w:rPr>
          <w:i/>
          <w:sz w:val="24"/>
        </w:rPr>
        <w:t>would like to buy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recognize and use vocabulary words for color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4.  I understand adjective agreement. 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know which form of the adjective to use when describing color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correctly pronounce the different forms of adjectives describing color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6.  I understand adjective placement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know where to place a color adjective in a sentenc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     4    5    6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3     4    5    6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i/>
          <w:i/>
          <w:sz w:val="24"/>
          <w:u w:val="single"/>
        </w:rPr>
      </w:pPr>
      <w:r>
        <w:rPr>
          <w:sz w:val="24"/>
          <w:u w:val="single"/>
        </w:rPr>
        <w:t xml:space="preserve">Chapitre 3 Etape 3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use the numbers 60-100 in French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can identify the numbers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can write the numbers.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I can speak the number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go to a store and communicate with the merchant.</w:t>
      </w:r>
    </w:p>
    <w:p>
      <w:pPr>
        <w:pStyle w:val="ListParagraph"/>
        <w:numPr>
          <w:ilvl w:val="0"/>
          <w:numId w:val="14"/>
        </w:numPr>
        <w:rPr>
          <w:sz w:val="24"/>
        </w:rPr>
      </w:pPr>
      <w:r>
        <w:rPr>
          <w:sz w:val="24"/>
        </w:rPr>
        <w:t>I can get someone’s attention.</w:t>
      </w:r>
    </w:p>
    <w:p>
      <w:pPr>
        <w:pStyle w:val="ListParagraph"/>
        <w:numPr>
          <w:ilvl w:val="0"/>
          <w:numId w:val="14"/>
        </w:numPr>
        <w:rPr>
          <w:sz w:val="24"/>
        </w:rPr>
      </w:pPr>
      <w:r>
        <w:rPr>
          <w:sz w:val="24"/>
        </w:rPr>
        <w:t>I can ask someone how much something costs.</w:t>
      </w:r>
    </w:p>
    <w:p>
      <w:pPr>
        <w:pStyle w:val="ListParagraph"/>
        <w:numPr>
          <w:ilvl w:val="0"/>
          <w:numId w:val="14"/>
        </w:numPr>
        <w:rPr>
          <w:sz w:val="24"/>
        </w:rPr>
      </w:pPr>
      <w:r>
        <w:rPr>
          <w:sz w:val="24"/>
        </w:rPr>
        <w:t>I can express and respond to thanks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2    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L ASSESSMENT – JANUARY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listen and comprehend audio dialogues in French about topics covered in Chapters 1, 2, and 3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read a passage in French about topics covered in Chapters 1, 2, and 3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write a 20 sentence paragraph in French in response to a reading using vocabulary and grammar covered in Chapters 1, 2, and 3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answer short questions in complete sentences in French using the vocabulary and grammar covered in Chapters 1, 2, and 3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look at a picture and talk for 30 seconds about the picture using the vocabulary and grammar covered in Chapters 1, 2 and 3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4 Etape 1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know some things about Québec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talk about sports and activities.</w:t>
      </w:r>
    </w:p>
    <w:p>
      <w:pPr>
        <w:pStyle w:val="ListParagraph"/>
        <w:numPr>
          <w:ilvl w:val="0"/>
          <w:numId w:val="20"/>
        </w:numPr>
        <w:rPr>
          <w:sz w:val="24"/>
        </w:rPr>
      </w:pPr>
      <w:r>
        <w:rPr>
          <w:sz w:val="24"/>
        </w:rPr>
        <w:t>I can use the verb jouer to talk about certain sports and activities.</w:t>
      </w:r>
    </w:p>
    <w:p>
      <w:pPr>
        <w:pStyle w:val="ListParagraph"/>
        <w:numPr>
          <w:ilvl w:val="0"/>
          <w:numId w:val="20"/>
        </w:numPr>
        <w:rPr>
          <w:sz w:val="24"/>
        </w:rPr>
      </w:pPr>
      <w:r>
        <w:rPr>
          <w:sz w:val="24"/>
        </w:rPr>
        <w:t>I can use the verb faire to talk about certain sports and activities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talk about how much I like or dislike a sport or activity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use ‘Est-ce que’ to ask a yes/no questio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</w:t>
        <w:tab/>
        <w:t>4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3</w:t>
        <w:tab/>
        <w:t>4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4 Etape 2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ask somebody about their interest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respond to a question and state my interest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conjugate the verb ‘FAIRE’ in the present tens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accurately use the verb ‘FAIRE’ in the present affirmative and negative in speaking and writing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understand the use of the subject pronoun ‘ON’ and can use it correctly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6.  I can recognize and use expressions to talk about the weather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7.  I can recognize and use the months of the year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8.  I can recognize and use seas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9.  I can hold a conversation discussing sports and activities that I like to play and do during certain seasons and times of the year.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    4     5      6     7    8    9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  3    4     5    6   7     8    9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4 Etape 3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/>
      </w:pPr>
      <w:r>
        <w:rPr>
          <w:sz w:val="24"/>
        </w:rPr>
        <w:t>1.  I can make suggestions using the subject pronoun ‘ON’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accept a suggestion proposed to m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turn down a suggestio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use adverbs of frequency to say how often I participate in something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properly place an adverb in a sentenc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   1     2     3    4     5   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2       3    4     5 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/>
      </w:pPr>
      <w:r>
        <w:rPr>
          <w:sz w:val="24"/>
          <w:u w:val="single"/>
        </w:rPr>
        <w:t xml:space="preserve">Chapitre 5 Etape 1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/>
      </w:pPr>
      <w:r>
        <w:rPr>
          <w:sz w:val="24"/>
        </w:rPr>
        <w:t>1.  I know some things about Paris.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>I can read short articles in French about Paris.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>I can talk about Paris (facts, sites, culture, etc.) in French.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>I can make a 5 minute presentation to the class about one specific arrondissement in Paris in English.</w:t>
      </w:r>
    </w:p>
    <w:p>
      <w:pPr>
        <w:pStyle w:val="ListParagraph"/>
        <w:numPr>
          <w:ilvl w:val="0"/>
          <w:numId w:val="17"/>
        </w:numPr>
        <w:rPr>
          <w:sz w:val="24"/>
        </w:rPr>
      </w:pPr>
      <w:r>
        <w:rPr>
          <w:sz w:val="24"/>
        </w:rPr>
        <w:t>I can write a postcard in French about one specific arrondissement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use the subject pronoun ‘ON’ to makes suggesti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turn down a proposal and make an excus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recognize and use vocabulary for food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express hunger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recognize and use vocabulary for drinks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express thirst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6.  I can make a recommendation to a friend using ‘Prends’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7.  I can make a recommendation to friends using ‘Prenez.’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8.  I can conjugate the verb ‘PRENDRE’ in the present tens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9.  I can accurately use the verb ‘PRENDRE’ in the present affirmative and negative in speaking and writing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0.  I can accurately use the verb ‘PRENDRE’ to express what I eat and drink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>1     2     3    4     5      6     7    8    9   10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need extra practice in target numbers (circle all that apply): 1     2     3    4     5    6   7     8    9   10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5 Etape 2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communicate in a restaurant setting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get the server’s attention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respond to questions posed by a server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ask the server questions.</w:t>
      </w:r>
    </w:p>
    <w:p>
      <w:pPr>
        <w:pStyle w:val="ListParagraph"/>
        <w:numPr>
          <w:ilvl w:val="0"/>
          <w:numId w:val="13"/>
        </w:numPr>
        <w:rPr>
          <w:sz w:val="24"/>
        </w:rPr>
      </w:pPr>
      <w:r>
        <w:rPr>
          <w:sz w:val="24"/>
        </w:rPr>
        <w:t>I can order.</w:t>
      </w:r>
    </w:p>
    <w:p>
      <w:pPr>
        <w:pStyle w:val="ListParagraph"/>
        <w:ind w:left="144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recognize and use the imperative form (affirmatively and negatively) of regular verbs in the TU / NOUS / VOUS form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recognize and use the imperative form (affirmatively and negatively) of some irregular verbs in the TU / NOUS / VOUS form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 xml:space="preserve">1     2     3 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1     2     3 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5 Etape 3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inquire about how someone likes and dislikes a food or drink.</w:t>
      </w:r>
    </w:p>
    <w:p>
      <w:pPr>
        <w:pStyle w:val="ListParagraph"/>
        <w:ind w:left="0" w:hanging="0"/>
        <w:rPr/>
      </w:pPr>
      <w:r>
        <w:rPr>
          <w:sz w:val="24"/>
        </w:rPr>
        <w:t>2.  I can express if I like a food or drink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3.  I can express if I don’t like a food or drink.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ask for a check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ask how much something cost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/>
      </w:pPr>
      <w:r>
        <w:rPr>
          <w:sz w:val="24"/>
          <w:szCs w:val="24"/>
        </w:rPr>
        <w:t xml:space="preserve">I have mastered target numbers (circle all that apply): </w:t>
        <w:tab/>
        <w:tab/>
        <w:t>1     2     3    4     5</w:t>
      </w:r>
    </w:p>
    <w:p>
      <w:pPr>
        <w:pStyle w:val="NoSpacing"/>
        <w:spacing w:lineRule="auto" w:line="360"/>
        <w:rPr/>
      </w:pPr>
      <w:r>
        <w:rPr>
          <w:sz w:val="24"/>
          <w:szCs w:val="24"/>
        </w:rPr>
        <w:t xml:space="preserve">I need extra practice in target numbers (circle all that apply): </w:t>
        <w:tab/>
        <w:t>1     2     3     4     5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6 Etape 1 </w:t>
      </w:r>
      <w:r>
        <w:rPr>
          <w:i/>
          <w:sz w:val="24"/>
          <w:u w:val="single"/>
        </w:rPr>
        <w:t>Allez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make future plans for tomorrow and the weekend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 can recognize and use the ‘futur proche’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 can ask others what their plans are.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I can say and write what my plans are for the futur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I can recognize and use vocabulary to describe activitie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3.  I can distinguish between the use of ‘mercredi’ and ‘le mercredi’. 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conjugate the verb ‘ALLER’ in the present tens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accurately use the verb ‘ALLER’ in the present affirmative and negative in speaking and writing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6.  I can speak and write in the futur proche in both the affirmative and negative.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7.  I can identify places in town. 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8.  I can correctly use the preposition à, au, à la, à l’, aux with certain places in tow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ab/>
        <w:t>1     2     3    4     5   6   7   8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</w:t>
        <w:tab/>
        <w:t>1     2     3     4     5   6   7   8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6 Etape 2 </w:t>
      </w:r>
      <w:r>
        <w:rPr>
          <w:i/>
          <w:sz w:val="24"/>
          <w:u w:val="single"/>
        </w:rPr>
        <w:t>Allez,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extend an invitation to someon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accept an invitatio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refuse an invitation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conjugate the verb ‘VOULOIR’ in the present tense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5.  I can accurately use the verb ‘VOULOIR’ in the present affirmative and negative in speaking and writing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have mastered target numbers (circle all that apply): </w:t>
        <w:tab/>
        <w:tab/>
        <w:t xml:space="preserve">1     2     3    4     5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 need extra practice in target numbers (circle all that apply): </w:t>
        <w:tab/>
        <w:t xml:space="preserve">1     2     3     4     5   </w:t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hat will I do for extra practice? ___________________________________________________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u w:val="single"/>
        </w:rPr>
        <w:t xml:space="preserve">Chapitre 6 Etape 3 </w:t>
      </w:r>
      <w:r>
        <w:rPr>
          <w:i/>
          <w:sz w:val="24"/>
          <w:u w:val="single"/>
        </w:rPr>
        <w:t>Allez, Viens 1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accurately recognize interrogative expressions to answer questi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accurately use various interrogative expressions to ask questi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 xml:space="preserve">3.  I can make plans to meet somebody.  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  <w:u w:val="single"/>
        </w:rPr>
      </w:pPr>
      <w:r>
        <w:rPr>
          <w:sz w:val="24"/>
          <w:u w:val="single"/>
        </w:rPr>
        <w:t>Pauvre Anne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read and understand a short reader in French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talk about the novel in French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3.  I can answer questions and short responses in French about the novel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L ASSESSMENT – JUNE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1.  I can listen and comprehend audio dialogues in French about topics covered in Chapters 4, 5, and 6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2.  I can read a passage in French about topics covered in Chapters 4, 5, and 6.</w:t>
      </w:r>
    </w:p>
    <w:p>
      <w:pPr>
        <w:pStyle w:val="ListParagraph"/>
        <w:ind w:left="0" w:hanging="0"/>
        <w:rPr/>
      </w:pPr>
      <w:r>
        <w:rPr>
          <w:sz w:val="24"/>
        </w:rPr>
        <w:t>3.  I can write a 10 sentence paragraph in French about visiting Paris in the future using vocabulary and grammar covered in Chapters 4, 5, and 6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4.  I can write a short dialogue of a restaurant scene in French.</w:t>
      </w:r>
    </w:p>
    <w:p>
      <w:pPr>
        <w:pStyle w:val="ListParagraph"/>
        <w:ind w:left="0" w:hanging="0"/>
        <w:rPr/>
      </w:pPr>
      <w:r>
        <w:rPr>
          <w:sz w:val="24"/>
        </w:rPr>
        <w:t>5.  I can talk about my life at the age of 35 using the futur proche and infinitive constructi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6.  I can look at a picture and talk for 30 seconds about the picture using the vocabulary and grammar covered in Chapters 4, 5, and 6 as well as the present tense and infinitive constructions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6:00Z</dcterms:created>
  <dc:creator>WallrabK</dc:creator>
  <dc:description/>
  <cp:keywords/>
  <dc:language>en-US</dc:language>
  <cp:lastModifiedBy>WallrabK</cp:lastModifiedBy>
  <dcterms:modified xsi:type="dcterms:W3CDTF">2011-04-28T14:06:00Z</dcterms:modified>
  <cp:revision>3</cp:revision>
  <dc:subject/>
  <dc:title/>
</cp:coreProperties>
</file>