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e targets – Algebr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implifying numeric and algebraic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olving linea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Graphing linear equations using the slope and inter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riting linear equations given the graph or information about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olving systems of linear equations using substitution, linear combinations/elimination, and grap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olving basic quadratic equations using factoring, square roots, and Quadratic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Graphing quadratic functions in standar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pply targets 1-7 to real-world si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43:00Z</dcterms:created>
  <dc:creator>dickerd</dc:creator>
  <dc:description/>
  <cp:keywords/>
  <dc:language>en-US</dc:language>
  <cp:lastModifiedBy>Dicker, Deborah</cp:lastModifiedBy>
  <dcterms:modified xsi:type="dcterms:W3CDTF">2011-09-07T13:33:00Z</dcterms:modified>
  <cp:revision>3</cp:revision>
  <dc:subject/>
  <dc:title/>
</cp:coreProperties>
</file>