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umer education targets: Budge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do I want you to leave this class with at the end of the year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I can identify my personal needs and wants for my budget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 I can define the functions and uses of a budget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I can perform the five steps in the budgeting proces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4. </w:t>
      </w:r>
      <w:r>
        <w:rPr>
          <w:rFonts w:cs="Cambria" w:ascii="Cambria" w:hAnsi="Cambria"/>
        </w:rPr>
        <w:t>I know the importance of paying yourself first and managing responsible debt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I can create and maintain budget on a computer software program from raw data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570"/>
        <w:gridCol w:w="3404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rge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tiv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mativ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I can identify my personal needs and wants for my budget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b/>
              </w:rPr>
              <w:t>DEMONSTARTE CONCEPT</w:t>
            </w:r>
            <w:r>
              <w:rPr/>
              <w:t>: Two students document/ demonstrate/ brainstorm up at the board what they want… they are given an income and have to determine if they are within a budget</w:t>
            </w:r>
          </w:p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b/>
              </w:rPr>
              <w:t>2. Formative Assessment:</w:t>
            </w:r>
            <w:r>
              <w:rPr/>
              <w:t xml:space="preserve"> Give students a handout have them select items they would like to have in life…then assign them an income and  calculate if they are working in a deficit or surplus….Students will move to an area of the room if they are working in a deficit or a surplus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nit test ( TBA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I can define the functions and uses of a budge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I can perform the five steps in the budgeting proces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b/>
              </w:rPr>
              <w:t>DEMONSTARTE CONCEPT</w:t>
            </w:r>
            <w:r>
              <w:rPr/>
              <w:t xml:space="preserve">: Lecture of the 5 steps, identifying net income/ gross concept: power point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b/>
              </w:rPr>
              <w:t>Formative Assessment:</w:t>
            </w:r>
            <w:r>
              <w:rPr/>
              <w:t xml:space="preserve"> Preform the  “Mary Ortega” budget worksheet (demonstrates basic process of the math related to budgeting, assets Vs. Liabilities, The first four steps in the five step proces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b/>
              </w:rPr>
              <w:t>Formative Assessment:</w:t>
            </w:r>
            <w:r>
              <w:rPr/>
              <w:t xml:space="preserve">  Preform the “Sue Spending Habits” which focuses on the 5</w:t>
            </w:r>
            <w:r>
              <w:rPr>
                <w:vertAlign w:val="superscript"/>
              </w:rPr>
              <w:t>th</w:t>
            </w:r>
            <w:r>
              <w:rPr/>
              <w:t xml:space="preserve"> step of the Budget process of Revision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>4. I know the importance of paying yourself first and managing responsible deb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>5. I  can create and maintain budget on a computer software program from raw data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5" w:leader="none"/>
        </w:tabs>
        <w:spacing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07:00Z</dcterms:created>
  <dc:creator>dillond</dc:creator>
  <dc:description/>
  <cp:keywords/>
  <dc:language>en-US</dc:language>
  <cp:lastModifiedBy>burnettiA</cp:lastModifiedBy>
  <dcterms:modified xsi:type="dcterms:W3CDTF">2011-10-12T16:07:00Z</dcterms:modified>
  <cp:revision>2</cp:revision>
  <dc:subject/>
  <dc:title/>
</cp:coreProperties>
</file>