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umer education targets: Bank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I want you to leave this class with at the end of the year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I can recognize that savings and investing goals may change in stages of life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I can define the functions of financial institutions and services they offer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I can identify when will be a good time to open a bank account, what type and where based a comparative analysis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I can perform all tasks related to maintaining a checking account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. I can explain all functions and purposes of a Debit Card. </w:t>
      </w:r>
    </w:p>
    <w:tbl>
      <w:tblPr>
        <w:tblW w:w="13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570"/>
        <w:gridCol w:w="3404"/>
      </w:tblGrid>
      <w:tr>
        <w:trPr/>
        <w:tc>
          <w:tcPr>
            <w:tcW w:w="3438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arget</w:t>
            </w:r>
          </w:p>
        </w:tc>
        <w:tc>
          <w:tcPr>
            <w:tcW w:w="657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iv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ssessment</w:t>
            </w:r>
          </w:p>
        </w:tc>
        <w:tc>
          <w:tcPr>
            <w:tcW w:w="3404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mmativ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ssessment</w:t>
            </w:r>
          </w:p>
        </w:tc>
      </w:tr>
      <w:tr>
        <w:trPr/>
        <w:tc>
          <w:tcPr>
            <w:tcW w:w="3438" w:type="dxa"/>
            <w:tcBorders/>
            <w:shd w:fill="F7964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roduce Handout Planning for your Financial Life Stages. Review doc with student: Break kids into 6 groups, assign each group a stage, then assign half of them to a successful scenario, and half into a failure scenario, have students present their scenario.</w:t>
            </w:r>
          </w:p>
        </w:tc>
        <w:tc>
          <w:tcPr>
            <w:tcW w:w="6570" w:type="dxa"/>
            <w:tcBorders/>
            <w:shd w:fill="D8D8D8" w:val="clea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/>
              <w:t>-Have students complete the “Go See for yourself”</w:t>
            </w:r>
          </w:p>
        </w:tc>
        <w:tc>
          <w:tcPr>
            <w:tcW w:w="3404" w:type="dxa"/>
            <w:tcBorders/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/>
            <w:shd w:fill="F7964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ecture on Relationships of the three parties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a Graphic Organizer which illustrates the relationship between depositor, borrowers and the finical institution (bank).( can be done pre or pos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 Students various scenarios of savings/ borrowing situations. Students choose which savings choice or type of loan to use for each situation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vings/ Borrowing Free Response</w:t>
            </w:r>
          </w:p>
        </w:tc>
      </w:tr>
      <w:tr>
        <w:trPr/>
        <w:tc>
          <w:tcPr>
            <w:tcW w:w="3438" w:type="dxa"/>
            <w:tcBorders/>
            <w:shd w:fill="F7964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Discuss how you currently spend money and how you access cash. Bring in a Guest Speaker to discuss bank benefits. </w:t>
            </w:r>
          </w:p>
        </w:tc>
        <w:tc>
          <w:tcPr>
            <w:tcW w:w="6570" w:type="dxa"/>
            <w:tcBorders/>
            <w:shd w:fill="D8D8D8" w:val="clear"/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Develop a homework assignment where students will have conversations with parent/ caregiver on what expectations to access cash is currently and what the expectation for future years (college) will be. Create a doc with three boxes to have students complete to turn in, boxes entitle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tudent to complete independently: “How do I currently access cash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tudent asks Parents “What is your current expectation for access cash?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tudent ask Parents ”What is your expectation for access cash in the future, college cost”</w:t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/>
            </w:r>
          </w:p>
        </w:tc>
        <w:tc>
          <w:tcPr>
            <w:tcW w:w="3404" w:type="dxa"/>
            <w:tcBorders/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/>
            <w:shd w:fill="F79646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Teacher presents overhead with notes introducing maintaining a checking account. </w:t>
            </w:r>
          </w:p>
          <w:p>
            <w:pPr>
              <w:pStyle w:val="Normal"/>
              <w:spacing w:before="0" w:after="200"/>
              <w:ind w:left="1080" w:hanging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s will record transactions on a check resistor and demonstrate knowledge based on completion.  </w:t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tudents will perform a mini check resistor and bank reconciliation on summary test</w:t>
            </w:r>
          </w:p>
        </w:tc>
      </w:tr>
      <w:tr>
        <w:trPr/>
        <w:tc>
          <w:tcPr>
            <w:tcW w:w="3438" w:type="dxa"/>
            <w:tcBorders>
              <w:bottom w:val="single" w:sz="18" w:space="0" w:color="000000"/>
            </w:tcBorders>
            <w:shd w:fill="F79646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Handout the one page narrative ( from FEFE) </w:t>
            </w:r>
          </w:p>
        </w:tc>
        <w:tc>
          <w:tcPr>
            <w:tcW w:w="657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how word doc about Debit card misconception statements, ask students to move around the room to demonstrate their current beliefs, explain why the statement is a misconception. </w:t>
            </w:r>
          </w:p>
        </w:tc>
        <w:tc>
          <w:tcPr>
            <w:tcW w:w="340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5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46:00Z</dcterms:created>
  <dc:creator>dillond</dc:creator>
  <dc:description/>
  <dc:language>en-US</dc:language>
  <cp:lastModifiedBy>Burnetti, Amy</cp:lastModifiedBy>
  <cp:lastPrinted>2012-04-24T08:17:00Z</cp:lastPrinted>
  <dcterms:modified xsi:type="dcterms:W3CDTF">2012-04-24T15:46:00Z</dcterms:modified>
  <cp:revision>2</cp:revision>
  <dc:subject/>
  <dc:title/>
</cp:coreProperties>
</file>