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79267276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26739696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108729627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92058621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1193388852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