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 DO DESCRIPTORS FOR  SNS II Regular- Honores  </w:t>
        <w:tab/>
        <w:t xml:space="preserve"> </w:t>
        <w:tab/>
        <w:t xml:space="preserve"> DESCUBRE III </w:t>
      </w:r>
      <w:r>
        <w:rPr>
          <w:b/>
        </w:rPr>
        <w:t>CAPÍTULO 3: PRETERITO E IMPERFECTO DEL INDICATIVO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Nombre: ___________________________  Fecha: ________________  Periodo: 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24"/>
        </w:rPr>
        <w:t>= Sí          X = No                                   Llena los espacio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tenido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Habilidades: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Yo puedo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_____ identificar la diferencia entre el pretérito e imperfect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_____ identificar las terminaciones y los cambios necesarios para formar el pretérito y el imperfect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_____identificar y aplicar el pretérito y el imperfecto según la situación o contexto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_____Conjugar los verbos que terminan en –car, -gar, y –zar y otros verbos irregulares en el pretérito y en el imperfect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_____ Identificar y conjugar los verbos irregulares e irregulares que siguen el patrón del presente del  indicativo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_____entender y aplicar el uso de acentos en las terminaciones  del pretérito y el imperfecto. Entender la importancia de hacerlo para evitar confusion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_____ identificar y colocar el acento en palabras que terminan en “n”, “s” o vocal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_____ identificar ciertos calcos, préstamos y cognados falsos comunes.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 pretérito  sirve para 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 y el imperfecto  para 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Las terminaciones para los verbos regulares en el pretérito son _____________________________________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Las terminaciones para los verbos regulares en el imperfecto son ____________________________________________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Conjugar los siguientes  verbo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Yo             Tú            Él/Ella     Nosotros       Ell@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53135</wp:posOffset>
                      </wp:positionH>
                      <wp:positionV relativeFrom="paragraph">
                        <wp:posOffset>236855</wp:posOffset>
                      </wp:positionV>
                      <wp:extent cx="2871470" cy="1611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1470" cy="161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5"/>
                                    <w:gridCol w:w="990"/>
                                    <w:gridCol w:w="810"/>
                                    <w:gridCol w:w="1080"/>
                                    <w:gridCol w:w="827"/>
                                  </w:tblGrid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1pt;height:126.9pt;mso-wrap-distance-left:9pt;mso-wrap-distance-right:9pt;mso-wrap-distance-top:0pt;mso-wrap-distance-bottom:0pt;margin-top:18.65pt;mso-position-vertical-relative:text;margin-left:7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990"/>
                              <w:gridCol w:w="810"/>
                              <w:gridCol w:w="1080"/>
                              <w:gridCol w:w="827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  <w:t>Colocar</w:t>
            </w:r>
          </w:p>
          <w:p>
            <w:pPr>
              <w:pStyle w:val="Normal"/>
              <w:spacing w:before="0" w:after="0"/>
              <w:rPr/>
            </w:pPr>
            <w:r>
              <w:rPr/>
              <w:t>Entregar</w:t>
            </w:r>
          </w:p>
          <w:p>
            <w:pPr>
              <w:pStyle w:val="Normal"/>
              <w:spacing w:before="0" w:after="0"/>
              <w:rPr/>
            </w:pPr>
            <w:r>
              <w:rPr/>
              <w:t>Forz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scoger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Merecer</w:t>
            </w:r>
          </w:p>
          <w:p>
            <w:pPr>
              <w:pStyle w:val="Normal"/>
              <w:spacing w:before="0" w:after="0"/>
              <w:rPr/>
            </w:pPr>
            <w:r>
              <w:rPr/>
              <w:t>Reducir</w:t>
            </w:r>
          </w:p>
          <w:p>
            <w:pPr>
              <w:pStyle w:val="Normal"/>
              <w:spacing w:before="0" w:after="0"/>
              <w:rPr/>
            </w:pPr>
            <w:r>
              <w:rPr/>
              <w:t>Excluir</w:t>
            </w:r>
          </w:p>
          <w:p>
            <w:pPr>
              <w:pStyle w:val="Normal"/>
              <w:spacing w:before="0" w:after="0"/>
              <w:rPr/>
            </w:pPr>
            <w:r>
              <w:rPr/>
              <w:t>Elegi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onjugar los siguientes verbos en el imperfecto:</w:t>
            </w:r>
          </w:p>
          <w:p>
            <w:pPr>
              <w:pStyle w:val="Normal"/>
              <w:spacing w:before="0" w:after="0"/>
              <w:rPr/>
            </w:pPr>
            <w:r>
              <w:rPr/>
              <w:t>Dar      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Estar    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Ir          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Saber  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Ser      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aber               _______, ________, ________, _________, _______.</w:t>
            </w:r>
          </w:p>
          <w:p>
            <w:pPr>
              <w:pStyle w:val="Normal"/>
              <w:spacing w:before="0" w:after="0"/>
              <w:rPr/>
            </w:pPr>
            <w:r>
              <w:rPr/>
              <w:t>Según la regla, todas las palabras que terminan en vocal la letra “n” o “s”  tienen la sílaba tónica en la ___________________ sílaba.</w:t>
            </w:r>
          </w:p>
          <w:p>
            <w:pPr>
              <w:pStyle w:val="Normal"/>
              <w:spacing w:before="0" w:after="0"/>
              <w:rPr/>
            </w:pPr>
            <w:r>
              <w:rPr/>
              <w:t>Identifica si las siguientes palabras necesitan acentos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igado      palido       comico     tecnico         selvatico    cascara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odavía necesito práctica entendiendo…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 y me voy a preparar haciendo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__________________________________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ras habilidades que aprendí en este capítulo y que no están incluidas aquí fueron  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ntinúa atrás    </w:t>
    </w:r>
    <w:r>
      <w:rPr>
        <w:rFonts w:eastAsia="Wingdings" w:cs="Wingdings" w:ascii="Wingdings" w:hAnsi="Wingdings"/>
      </w:rPr>
      <w:t>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0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s-ES"/>
    </w:rPr>
  </w:style>
  <w:style w:type="character" w:styleId="FooterChar">
    <w:name w:val="Footer Char"/>
    <w:basedOn w:val="DefaultParagraphFont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0:51:00Z</dcterms:created>
  <dc:creator>cordovah</dc:creator>
  <dc:description/>
  <cp:keywords/>
  <dc:language>en-US</dc:language>
  <cp:lastModifiedBy>HarveyB</cp:lastModifiedBy>
  <dcterms:modified xsi:type="dcterms:W3CDTF">2011-01-15T20:51:00Z</dcterms:modified>
  <cp:revision>2</cp:revision>
  <dc:subject/>
  <dc:title/>
</cp:coreProperties>
</file>