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Basketball</w:t>
      </w:r>
      <w:r>
        <w:rPr>
          <w:rFonts w:cs="Arial Narrow" w:ascii="Arial Narrow" w:hAnsi="Arial Narrow"/>
          <w:b/>
          <w:u w:val="single"/>
        </w:rPr>
        <w:t>: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0"/>
          <w:szCs w:val="20"/>
        </w:rPr>
        <w:t>Targets:</w:t>
      </w: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</w:r>
      <w:r>
        <w:rPr>
          <w:rFonts w:cs="Arial Narrow" w:ascii="Arial Narrow" w:hAnsi="Arial Narrow"/>
          <w:b/>
          <w:i/>
          <w:sz w:val="20"/>
          <w:szCs w:val="20"/>
        </w:rPr>
        <w:t>Formative:</w:t>
        <w:tab/>
        <w:tab/>
        <w:t xml:space="preserve"> </w:t>
        <w:tab/>
        <w:t xml:space="preserve">  Interventions:</w:t>
        <w:tab/>
        <w:tab/>
        <w:t xml:space="preserve"> </w:t>
        <w:tab/>
        <w:tab/>
        <w:t xml:space="preserve"> Summative: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</w:r>
    </w:p>
    <w:tbl>
      <w:tblPr>
        <w:tblW w:w="12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15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I can demonstrate knowledge of rules and sco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 Q&amp;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 observation during game pl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/PE leader walk-through of game with stud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ten qui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I can execute basic skills of dribbling, passing and shooting basketb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 observ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tice skills with a partner and have PE leader/teacher obser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ills tes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I can apply basketball rules to live game p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 observation during live game pl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/PE leader walk-through of game with stud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monstrate application of rules in a live basketball game pla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I can apply basketball strategies (pass, screens, rebound, defense) to live game p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acher observation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tice skills/strategies with partner(s) and have teacher/PE leader obser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monstrate application of strategies in live game play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I can display elements of teamwork and strategy during game p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 observ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acher-led demonstration of correct use of strategy and teamwork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monstrate qualities during game play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0:00Z</dcterms:created>
  <dc:creator>Mark</dc:creator>
  <dc:description/>
  <dc:language>en-US</dc:language>
  <cp:lastModifiedBy>Castle, Matthew</cp:lastModifiedBy>
  <dcterms:modified xsi:type="dcterms:W3CDTF">2011-11-02T13:35:00Z</dcterms:modified>
  <cp:revision>5</cp:revision>
  <dc:subject/>
  <dc:title>Eclipse Ball:</dc:title>
</cp:coreProperties>
</file>