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hy Banking Is Advantageous For The 3 Main Players Involved</w:t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3760</wp:posOffset>
                </wp:positionH>
                <wp:positionV relativeFrom="paragraph">
                  <wp:posOffset>86995</wp:posOffset>
                </wp:positionV>
                <wp:extent cx="1626235" cy="5753100"/>
                <wp:effectExtent l="5715" t="18415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6120" cy="5753160"/>
                          <a:chOff x="0" y="0"/>
                          <a:chExt cx="1626120" cy="575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26120" cy="5753160"/>
                          </a:xfrm>
                        </wpg:grpSpPr>
                        <wps:wsp>
                          <wps:cNvSpPr/>
                          <wps:spPr>
                            <a:xfrm>
                              <a:off x="0" y="2606040"/>
                              <a:ext cx="1626120" cy="314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0"/>
                              <a:ext cx="1407240" cy="2617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0600" y="1560240"/>
                            <a:ext cx="782280" cy="81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N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8pt;margin-top:6.85pt;width:128.05pt;height:453pt" coordorigin="3376,137" coordsize="2561,9060">
                <v:group id="shape_0" style="position:absolute;left:3376;top:137;width:2561;height:9060">
                  <v:rect id="shape_0" fillcolor="white" stroked="t" o:allowincell="f" style="position:absolute;left:3376;top:4241;width:2560;height:49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3540;top:137;width:2215;height:4121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91;top:2594;width:1231;height:1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N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rPr/>
      </w:pPr>
      <w:r>
        <w:rPr/>
        <w:tab/>
      </w:r>
      <w:r>
        <w:rPr>
          <w:rFonts w:cs="Tahoma" w:ascii="Tahoma" w:hAnsi="Tahoma"/>
          <w:b/>
          <w:u w:val="single"/>
        </w:rPr>
        <w:t>BORROWERS</w:t>
      </w:r>
      <w:r>
        <w:rPr/>
        <w:tab/>
        <w:tab/>
        <w:tab/>
        <w:tab/>
        <w:tab/>
        <w:tab/>
      </w:r>
      <w:r>
        <w:rPr>
          <w:rFonts w:cs="Tahoma" w:ascii="Tahoma" w:hAnsi="Tahoma"/>
          <w:b/>
          <w:u w:val="single"/>
        </w:rPr>
        <w:t>DEPOSITO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ragraph">
                  <wp:posOffset>78105</wp:posOffset>
                </wp:positionV>
                <wp:extent cx="1762125" cy="41338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13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y borrow money from the bank and pay interest in exchange fo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uying something now that they would have to save for years to get otherwise.  Example:  A Hou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eing an entrepreneur and earn money in the short-term rather than having to wait decades to save money to start a business.  Example:  A small business lo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25.5pt;mso-wrap-distance-left:9.05pt;mso-wrap-distance-right:9.05pt;mso-wrap-distance-top:0pt;mso-wrap-distance-bottom:0pt;margin-top:6.15pt;mso-position-vertical-relative:text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y borrow money from the bank and pay interest in exchange fo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uying something now that they would have to save for years to get otherwise.  Example:  A Hou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eing an entrepreneur and earn money in the short-term rather than having to wait decades to save money to start a business.  Example:  A small business lo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8525</wp:posOffset>
                </wp:positionH>
                <wp:positionV relativeFrom="paragraph">
                  <wp:posOffset>87630</wp:posOffset>
                </wp:positionV>
                <wp:extent cx="523875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$$$$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9.5pt;mso-wrap-distance-left:9.05pt;mso-wrap-distance-right:9.05pt;mso-wrap-distance-top:0pt;mso-wrap-distance-bottom:0pt;margin-top:6.9pt;mso-position-vertical-relative:text;margin-left:27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$$$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90725</wp:posOffset>
                </wp:positionH>
                <wp:positionV relativeFrom="paragraph">
                  <wp:posOffset>106680</wp:posOffset>
                </wp:positionV>
                <wp:extent cx="523875" cy="247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$$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9.5pt;mso-wrap-distance-left:9.05pt;mso-wrap-distance-right:9.05pt;mso-wrap-distance-top:0pt;mso-wrap-distance-bottom:0pt;margin-top:8.4pt;mso-position-vertical-relative:text;margin-left:15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$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ind w:left="6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0225</wp:posOffset>
                </wp:positionH>
                <wp:positionV relativeFrom="paragraph">
                  <wp:posOffset>140970</wp:posOffset>
                </wp:positionV>
                <wp:extent cx="609600" cy="314325"/>
                <wp:effectExtent l="6985" t="12700" r="571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14280"/>
                        </a:xfrm>
                        <a:prstGeom prst="leftArrow">
                          <a:avLst>
                            <a:gd name="adj1" fmla="val 50000"/>
                            <a:gd name="adj2" fmla="val 484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41.75pt;margin-top:11.1pt;width:47.95pt;height:24.7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They put money in bank in exchange fo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1775</wp:posOffset>
                </wp:positionH>
                <wp:positionV relativeFrom="paragraph">
                  <wp:posOffset>150495</wp:posOffset>
                </wp:positionV>
                <wp:extent cx="371475" cy="2476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$$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9.5pt;mso-wrap-distance-left:9.05pt;mso-wrap-distance-right:9.05pt;mso-wrap-distance-top:0pt;mso-wrap-distance-bottom:0pt;margin-top:11.85pt;mso-position-vertical-relative:text;margin-left:21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$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0" w:leader="none"/>
        </w:tabs>
        <w:rPr/>
      </w:pPr>
      <w:r>
        <w:rPr/>
        <w:t>Earn intere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0425</wp:posOffset>
                </wp:positionH>
                <wp:positionV relativeFrom="paragraph">
                  <wp:posOffset>-376555</wp:posOffset>
                </wp:positionV>
                <wp:extent cx="609600" cy="314325"/>
                <wp:effectExtent l="6985" t="12065" r="571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14280"/>
                        </a:xfrm>
                        <a:prstGeom prst="leftArrow">
                          <a:avLst>
                            <a:gd name="adj1" fmla="val 50000"/>
                            <a:gd name="adj2" fmla="val 484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75pt;margin-top:-29.65pt;width:47.95pt;height:24.7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Safety (FDIC Insur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0275</wp:posOffset>
                </wp:positionH>
                <wp:positionV relativeFrom="paragraph">
                  <wp:posOffset>1347470</wp:posOffset>
                </wp:positionV>
                <wp:extent cx="1495425" cy="24384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243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nk pays depositors interest (Ex. 1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ank gets interest from borrowers (Ex 4%)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difference between the interest rates is known as “the spread” which is the bank’s prof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192pt;mso-wrap-distance-left:9.05pt;mso-wrap-distance-right:9.05pt;mso-wrap-distance-top:0pt;mso-wrap-distance-bottom:0pt;margin-top:106.1pt;mso-position-vertical-relative:text;margin-left:17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nk pays depositors interest (Ex. 1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ank gets interest from borrowers (Ex 4%)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difference between the interest rates is known as “the spread” which is the bank’s prof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</w:rPr>
        <w:t>SUMMARY</w:t>
      </w:r>
      <w:r>
        <w:rPr/>
        <w:t>:  Each of the 3 main groups (depositors, banks and borrowers) get something out of the relationship they share with each other.  In addition, by allowing borrowers to buy things (such as a house) and start or expand businesses, the economy is benefited through additional spending accompanied by an increase in production (supply) and competition which helps keep prices low and quality h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</w:rPr>
        <w:t>Another example of how banks make profit</w:t>
      </w:r>
      <w:r>
        <w:rPr/>
        <w:t>:  A bank will “buy” money at 1% and “sell” it at 4%.  Just like a company could make a product that costs $1 to make and sell it at $4, their profit would be $3.  Banks make a profit, in this example, of 3% on every dollar they lend out to borrowers.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Teacher Notes: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/>
      </w:pPr>
      <w:r>
        <w:rPr/>
        <w:t xml:space="preserve">Go over with the class the above relationship between depositors, banks and borrows and point out how each party benefits and the overall economy benefi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in that we will learn the following 5 “skills” over the next couple of days but then we will pull them all together to complete 3 checking account simulations over the next couple of days.  Just like in basketball you will practice and learn individual skill sets (such as dribbling, shooting, free-throw shooting, defense etc…) you need all of them to be able to play a gam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the 5 skill sets that we will:  Teach it, Practice it, and Master it before we play a game (checking account simulation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ll out Deposit Slips</w:t>
      </w:r>
    </w:p>
    <w:p>
      <w:pPr>
        <w:pStyle w:val="Normal"/>
        <w:numPr>
          <w:ilvl w:val="0"/>
          <w:numId w:val="1"/>
        </w:numPr>
        <w:rPr/>
      </w:pPr>
      <w:r>
        <w:rPr/>
        <w:t>Properly Endorse Checks</w:t>
      </w:r>
    </w:p>
    <w:p>
      <w:pPr>
        <w:pStyle w:val="Normal"/>
        <w:numPr>
          <w:ilvl w:val="0"/>
          <w:numId w:val="1"/>
        </w:numPr>
        <w:rPr/>
      </w:pPr>
      <w:r>
        <w:rPr/>
        <w:t>How to Write out a Check</w:t>
      </w:r>
    </w:p>
    <w:p>
      <w:pPr>
        <w:pStyle w:val="Normal"/>
        <w:numPr>
          <w:ilvl w:val="0"/>
          <w:numId w:val="1"/>
        </w:numPr>
        <w:rPr/>
      </w:pPr>
      <w:r>
        <w:rPr/>
        <w:t>How to Record in a Check Register</w:t>
      </w:r>
    </w:p>
    <w:p>
      <w:pPr>
        <w:pStyle w:val="Normal"/>
        <w:numPr>
          <w:ilvl w:val="0"/>
          <w:numId w:val="1"/>
        </w:numPr>
        <w:rPr/>
      </w:pPr>
      <w:r>
        <w:rPr/>
        <w:t>How to Read a Bank Statement and Reconcile it to the Check Regist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23:00:00Z</dcterms:created>
  <dc:creator>Owner</dc:creator>
  <dc:description/>
  <cp:keywords/>
  <dc:language>en-US</dc:language>
  <cp:lastModifiedBy>Owner</cp:lastModifiedBy>
  <dcterms:modified xsi:type="dcterms:W3CDTF">2010-10-04T23:21:00Z</dcterms:modified>
  <cp:revision>2</cp:revision>
  <dc:subject/>
  <dc:title>Why Banking Is Advantageous For The 3 Main Players Involved</dc:title>
</cp:coreProperties>
</file>