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b/>
          <w:b/>
        </w:rPr>
      </w:pPr>
      <w:r>
        <w:rPr>
          <w:b/>
        </w:rPr>
        <w:t>BENCH PRESS MAXIMUM #2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NAME _______________________________________</w:t>
        <w:tab/>
        <w:t>HOUR___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WEIGHT LIFTED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MOUNT OF REPS 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ALCULATED MAXIMUM FROM BLUE CHART____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center"/>
        <w:rPr>
          <w:b/>
          <w:b/>
        </w:rPr>
      </w:pPr>
      <w:r>
        <w:rPr>
          <w:b/>
        </w:rPr>
        <w:t>BENCH PRESS MAXIMUM #2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NAME _______________________________________</w:t>
        <w:tab/>
        <w:t>HOUR___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WEIGHT LIFTED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MOUNT OF REPS 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ALCULATED MAXIMUM FROM BLUE CHART____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center"/>
        <w:rPr>
          <w:b/>
          <w:b/>
        </w:rPr>
      </w:pPr>
      <w:r>
        <w:rPr>
          <w:b/>
        </w:rPr>
        <w:t>BENCH PRESS MAXIMUM #2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NAME _______________________________________</w:t>
        <w:tab/>
        <w:t>HOUR___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WEIGHT LIFTED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MOUNT OF REPS 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ALCULATED MAXIMUM FROM BLUE CHART____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center"/>
        <w:rPr>
          <w:b/>
          <w:b/>
        </w:rPr>
      </w:pPr>
      <w:r>
        <w:rPr>
          <w:b/>
        </w:rPr>
        <w:t>BENCH PRESS MAXIMUM #2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NAME _______________________________________</w:t>
        <w:tab/>
        <w:t>HOUR___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WEIGHT LIFTED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MOUNT OF REPS 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ALCULATED MAXIMUM FROM BLUE CHART__________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6:49:00Z</dcterms:created>
  <dc:creator>Dillon, Dan</dc:creator>
  <dc:description/>
  <cp:keywords/>
  <dc:language>en-US</dc:language>
  <cp:lastModifiedBy>Dillon, Dan</cp:lastModifiedBy>
  <cp:lastPrinted>2013-10-15T08:27:00Z</cp:lastPrinted>
  <dcterms:modified xsi:type="dcterms:W3CDTF">2013-10-15T15:25:00Z</dcterms:modified>
  <cp:revision>4</cp:revision>
  <dc:subject/>
  <dc:title/>
</cp:coreProperties>
</file>