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1 Targets – Introduc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list and describe the major characteristics of life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list the various systems of the body, characteristics of each, and how they relate to one another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fine homeostasis and give examples on its importance to survival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explain the idea of increasing levels of biological organization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locations of and organs located in each major body cavity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indentify the membranes of the thoracic and abdominopelvic cavities and major organs associated with each.</w:t>
      </w:r>
    </w:p>
    <w:p>
      <w:pPr>
        <w:pStyle w:val="ListParagraph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be able to properly use the anatomical terminology that is used to describe body positions, sections and regions.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5 Targets – Tissues</w:t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four major tissue types and provide examples of where each occurs in the body.</w:t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general characteristics, types and functions of epithelial, connective, muscle and nervous tissue.</w:t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general cellular components, structures, fibers and matrix of each type of tissue.</w:t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recognize tissue types based on the identification worksheets that have been provided.</w:t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6 Targets – Skin</w:t>
      </w:r>
    </w:p>
    <w:p>
      <w:pPr>
        <w:pStyle w:val="ListParagraph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structure and functions of the layers of the skin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summarize the factors that determine skin color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various mechanisms used by the skin in helping to control body temperatures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istinguish between the location and function of the two types of sudoriferous glands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events that are part of wound healing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summarize the roles of keratin in the body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various roles that accessory organs play in the skin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name the four types of membranes and the location and function of each.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identify various heat related emergencies, their causes, symptoms and treatments.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7 Targets – Skeletal System</w:t>
      </w:r>
    </w:p>
    <w:p>
      <w:pPr>
        <w:pStyle w:val="ListParagraph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general structure of a bone and list the functions of its parts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locate and identify the bones and the major features of the bones that comprise the skull, vertebral column, thoracic cage, pectoral girdle, upper limb, pelvic girdle and lower limb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explain the process of ossification and the role of osteoblasts and osteoclasts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list and explain the various types of joints in the body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name and give examples of the various type of joint movements in the body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roles of menisci, bursa and synovial membranes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istinguish between the axial and appendicular skeletons, and name the major parts of each.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difference between skeletal disorders such as scoliosis and kyphosis.</w:t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8 – Muscular System</w:t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compare the similarities and differences in human and cat musculature during the dissection process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name the major parts of a skeletal muscle fiber and describe the function of each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compare and contrast the three major types of muscles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major events involved in skeletal muscle fiber contraction, and explain what is meant by the “All or None Law”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name and describe the locations and actions of the major skeletal muscles of each body region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understand and use the terminology associated with the muscular system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process involved in muscle fatigue and oxygen debt.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name and give examples of the various types of joint movements in the body.</w:t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4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13 – Cardiovascular System</w:t>
      </w:r>
    </w:p>
    <w:p>
      <w:pPr>
        <w:pStyle w:val="ListParagraph"/>
        <w:ind w:left="14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am able to describe the general characteristics of blood and its major functions.</w:t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sz w:val="32"/>
          <w:szCs w:val="32"/>
        </w:rPr>
        <w:t xml:space="preserve">I can distinguish among the types of blood cells and give the function of each type. 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can explain the major steps involved in blood coagulation. 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explain blood typing and how it is used to avoid adverse reactions in blood transfusions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be able to name the organs of the cardiovascular system and the major types of blood vessels and discuss their functions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trace the pathway of blood through the heart and the vessels of coronary circulation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iscuss the cardiac cycle and explain how it is controlled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explain blood pressure and its relationship to cardiovascular disease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identify various types of cardiovascular diseases and the causes and symptoms associated with them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perform rescue breathing and C.P.R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compare the similarities and differences in the human and cat circulatory system during the dissection process.</w:t>
      </w:r>
    </w:p>
    <w:p>
      <w:pPr>
        <w:pStyle w:val="ListParagraph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compare the similarities and differences in the human heart and sheep’s heart during the dissection process.</w:t>
      </w:r>
    </w:p>
    <w:p>
      <w:pPr>
        <w:pStyle w:val="ListParagraph"/>
        <w:ind w:left="18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9/11 Targets – Nervous/Endocrine Systems</w:t>
      </w:r>
    </w:p>
    <w:p>
      <w:pPr>
        <w:pStyle w:val="ListParagraph"/>
        <w:ind w:left="180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general structure, function and types of neurons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will explain the functions of the nervous system and the structures that comprise it. 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function and parts of a reflex arc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name the major parts and functions of the brain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istinguish between the sympathetic and parasympathetic divisions of the autonomic nervous system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function of the hemispheres of the brain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compare the similarities and differences between the human brain and eye and a sheep’s brain and eye during the dissection process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istinguish between endocrine and exocrine glands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name and describe the location of the major endocrine glands and list the hormones they secrete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general function of the hormones that endocrine glands secrete.</w:t>
      </w:r>
    </w:p>
    <w:p>
      <w:pPr>
        <w:pStyle w:val="ListParagraph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will explain how steroid and non-steroid hormones effect target cells. </w:t>
      </w:r>
    </w:p>
    <w:p>
      <w:pPr>
        <w:pStyle w:val="ListParagraph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1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 16 Targets – Respiratory System</w:t>
      </w:r>
    </w:p>
    <w:p>
      <w:pPr>
        <w:pStyle w:val="ListParagraph"/>
        <w:ind w:left="21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locations and general functions of the organs of the respiratory system.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explain the mechanisms of inspiration and expiration.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name and define each of the lung volumes and respiratory capacities.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can explain how various factors affect the respiratory center. 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will explain how air and blood exchange gases and how blood transports these gases. 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istinguish between vital capacity and total lung capacity.</w:t>
      </w:r>
    </w:p>
    <w:p>
      <w:pPr>
        <w:pStyle w:val="ListParagraph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causes and effects of various respiratory illnesses.</w:t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5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 17 Targets – Urinary System</w:t>
      </w:r>
    </w:p>
    <w:p>
      <w:pPr>
        <w:pStyle w:val="ListParagraph"/>
        <w:ind w:left="25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describe the locations and general functions of the organs of the urinary system.</w:t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trace the pathway of blood through the major vessels within a kidney.</w:t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can draw a nephron and explain the functions of its major parts. </w:t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explain the role of tubular reabsorption and secretion and the role they play in urine production.</w:t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describe the structure of the ureters, urinary bladder and urethra.</w:t>
      </w:r>
    </w:p>
    <w:p>
      <w:pPr>
        <w:pStyle w:val="ListParagraph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understand the causes and symptoms of a variety of urinary disorders.</w:t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19 Targets – Reproductive System</w:t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name the parts of the male and female reproductive system and describe the general function of each part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will explain how hormones control the activities of reproductive organs and the development of secondary sex characteristics. 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outline the process of spermatogenesis and oogenesis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explain the major events of the menstrual cycle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list several methods of birth control and describe the relative effectiveness of each method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identify the general symptoms of a variety of sexually transmitted diseases.</w:t>
      </w:r>
    </w:p>
    <w:p>
      <w:pPr>
        <w:pStyle w:val="ListParagraph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ind w:left="108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6:00Z</dcterms:created>
  <dc:creator>gorleskij</dc:creator>
  <dc:description/>
  <cp:keywords/>
  <dc:language>en-US</dc:language>
  <cp:lastModifiedBy>Gorleski, John</cp:lastModifiedBy>
  <cp:lastPrinted>2011-10-12T09:32:00Z</cp:lastPrinted>
  <dcterms:modified xsi:type="dcterms:W3CDTF">2011-10-12T15:15:00Z</dcterms:modified>
  <cp:revision>19</cp:revision>
  <dc:subject/>
  <dc:title/>
</cp:coreProperties>
</file>