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ebra Overview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pret the structure of express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-SSE.1: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Interpret parts of an expression, such as terms, factors, and coefficient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22E.2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rite expressions in equivalent forms to solve problem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SSE.3:  Write expressions in equivalent forms to solve problem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Factor a quadratic expression to reveal the zeros of the function it defines</w:t>
      </w:r>
    </w:p>
    <w:p>
      <w:pPr>
        <w:pStyle w:val="Normal"/>
        <w:spacing w:before="0" w:after="0"/>
        <w:rPr>
          <w:i/>
          <w:i/>
          <w:color w:val="C00000"/>
          <w:sz w:val="24"/>
          <w:szCs w:val="24"/>
        </w:rPr>
      </w:pPr>
      <w:r>
        <w:rPr>
          <w:i/>
          <w:color w:val="C00000"/>
          <w:sz w:val="24"/>
          <w:szCs w:val="24"/>
        </w:rPr>
        <w:t>-Use the properties of exponents to transform expressions for exponential functions</w:t>
      </w:r>
    </w:p>
    <w:p>
      <w:pPr>
        <w:pStyle w:val="Normal"/>
        <w:spacing w:before="0" w:after="0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form arithmetic operations on polynomial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APR.1.  -add, subtract, and multiply polynomial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 the relationship between zeros and factors of polynomial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-APR.2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APR.3.  Identify zeros of polynomials when suitable factorizations are available, and use the zeros to construct a rough graph of the function defined by a polynomial (quadratics only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 polynomial identities to solve problem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-APR.4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APR.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write rational express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-APR.6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APR.7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eate equations that describe numbers or relationship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CED.1.  Create equations and inequalities in one variable and use them to solve problem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CED.2.  Create equations in two or more variables to represent relationships between quantities; graph equations on coordinate axes with labels and scales</w:t>
      </w:r>
    </w:p>
    <w:p>
      <w:pPr>
        <w:pStyle w:val="Normal"/>
        <w:spacing w:before="0" w:after="0"/>
        <w:rPr>
          <w:i/>
          <w:i/>
          <w:color w:val="C00000"/>
          <w:sz w:val="24"/>
          <w:szCs w:val="24"/>
        </w:rPr>
      </w:pPr>
      <w:r>
        <w:rPr>
          <w:i/>
          <w:color w:val="C00000"/>
          <w:sz w:val="24"/>
          <w:szCs w:val="24"/>
        </w:rPr>
        <w:t>A-CED.3.  Represent constraints by equations or inequalities (domain…restrict to first quadrant with applications), and by systems of equations and/or inequalities, and interpret solutions as viable or nonviable options in a modeling contex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CED.4.  Rearrange formulas to highlight a quantity of interest, using the same reasoning as in solving equ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 solving equations as a process of reasoning and explain the reasoning</w:t>
      </w:r>
    </w:p>
    <w:p>
      <w:pPr>
        <w:pStyle w:val="Normal"/>
        <w:spacing w:before="0" w:after="0"/>
        <w:rPr>
          <w:i/>
          <w:i/>
          <w:color w:val="C00000"/>
          <w:sz w:val="24"/>
          <w:szCs w:val="24"/>
        </w:rPr>
      </w:pPr>
      <w:r>
        <w:rPr>
          <w:i/>
          <w:color w:val="C00000"/>
          <w:sz w:val="24"/>
          <w:szCs w:val="24"/>
        </w:rPr>
        <w:t>A-REI.1.  Explain each step in solving a simple equation as following from the equality of numbers asserted at the previous step, starting from the assumption that the original equation has a solution.  Construct a viable argument to justify a solution metho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2.  Solve simple rational and radical equations in one variable, and give examples showing how extraneous solutions may aris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ve equations and inequalities in one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3.  Solve linear equations and inequalities in one variable, including equations with coefficients represented by letter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4.  Solve quadratic equations in one variab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Solve quadratic equations by inspection taking square roots, the quadratic formula and factoring, as appropriate to the initial form of the equ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ve systems of equ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5.  Prove that give a system of two equations in two variables, replacing one equation by the sum of that equation and a multiple of the other produces a system with the same solu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6.  Solve systems of linear equations exactly and approximately (with graphs) focusing on pairs of linear equations in two variabl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7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8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9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resent and solve equations and inequalities graphically</w:t>
      </w:r>
    </w:p>
    <w:p>
      <w:pPr>
        <w:pStyle w:val="Normal"/>
        <w:spacing w:before="0" w:after="0"/>
        <w:rPr/>
      </w:pPr>
      <w:r>
        <w:rPr>
          <w:i/>
          <w:color w:val="C00000"/>
          <w:sz w:val="24"/>
          <w:szCs w:val="24"/>
        </w:rPr>
        <w:t xml:space="preserve">A-REI.10.  </w:t>
      </w:r>
      <w:r>
        <w:rPr>
          <w:b/>
          <w:i/>
          <w:color w:val="C00000"/>
          <w:sz w:val="24"/>
          <w:szCs w:val="24"/>
          <w:u w:val="single"/>
        </w:rPr>
        <w:t xml:space="preserve">Understand </w:t>
      </w:r>
      <w:r>
        <w:rPr>
          <w:i/>
          <w:color w:val="C00000"/>
          <w:sz w:val="24"/>
          <w:szCs w:val="24"/>
        </w:rPr>
        <w:t xml:space="preserve">that the graph of an equation in two variables </w:t>
      </w:r>
      <w:r>
        <w:rPr>
          <w:b/>
          <w:i/>
          <w:color w:val="C00000"/>
          <w:sz w:val="24"/>
          <w:szCs w:val="24"/>
          <w:u w:val="single"/>
        </w:rPr>
        <w:t>is the set of all its solutions plotted in the coordinate plane</w:t>
      </w:r>
      <w:r>
        <w:rPr>
          <w:i/>
          <w:color w:val="C00000"/>
          <w:sz w:val="24"/>
          <w:szCs w:val="24"/>
        </w:rPr>
        <w:t>, often forming a curve</w:t>
      </w:r>
    </w:p>
    <w:p>
      <w:pPr>
        <w:pStyle w:val="Normal"/>
        <w:spacing w:before="0" w:after="0"/>
        <w:rPr>
          <w:i/>
          <w:i/>
          <w:color w:val="C00000"/>
          <w:sz w:val="24"/>
          <w:szCs w:val="24"/>
        </w:rPr>
      </w:pPr>
      <w:r>
        <w:rPr>
          <w:i/>
          <w:color w:val="C00000"/>
          <w:sz w:val="24"/>
          <w:szCs w:val="24"/>
        </w:rPr>
        <w:t>A-REI.11.  Explain why the x-coordinates of the points where the graphs of the equations intersect are the solutions of the equation f(x) = g(x), find the solutions approximately using technology to graph the functions, make tables of values:  Linear, quadratic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-REI.12.  Graph the solutions to a linear inequality in two variables as a half-plane and graph the solution set to a system of linear inequalities in two variables as the intersection of the corresponding half-plane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01:00Z</dcterms:created>
  <dc:creator>Gapinski, Robin</dc:creator>
  <dc:description/>
  <dc:language>en-US</dc:language>
  <cp:lastModifiedBy>Dicker, Deborah</cp:lastModifiedBy>
  <dcterms:modified xsi:type="dcterms:W3CDTF">2012-09-05T14:01:00Z</dcterms:modified>
  <cp:revision>2</cp:revision>
  <dc:subject/>
  <dc:title/>
</cp:coreProperties>
</file>