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t>Accident Report</w:t>
      </w:r>
    </w:p>
    <w:p>
      <w:pPr>
        <w:pStyle w:val="Normal"/>
        <w:jc w:val="center"/>
        <w:rPr/>
      </w:pPr>
      <w:r>
        <w:rPr/>
        <w:t>Chelsea Brittan</w:t>
      </w:r>
    </w:p>
    <w:p>
      <w:pPr>
        <w:pStyle w:val="Normal"/>
        <w:jc w:val="center"/>
        <w:rPr/>
      </w:pPr>
      <w:r>
        <w:rPr/>
        <w:t>2/4/2010 3</w:t>
      </w:r>
      <w:r>
        <w:rPr>
          <w:vertAlign w:val="superscript"/>
        </w:rPr>
        <w:t>rd</w:t>
      </w:r>
      <w:r>
        <w:rPr/>
        <w:t xml:space="preserve"> Period Class</w:t>
      </w:r>
    </w:p>
    <w:p>
      <w:pPr>
        <w:pStyle w:val="Normal"/>
        <w:jc w:val="center"/>
        <w:rPr/>
      </w:pPr>
      <w:r>
        <w:rPr/>
        <w:t>Approx. 11:25 am</w:t>
      </w:r>
    </w:p>
    <w:p>
      <w:pPr>
        <w:pStyle w:val="Normal"/>
        <w:rPr/>
      </w:pPr>
      <w:r>
        <w:rPr/>
      </w:r>
    </w:p>
    <w:p>
      <w:pPr>
        <w:pStyle w:val="Normal"/>
        <w:rPr/>
      </w:pPr>
      <w:r>
        <w:rPr/>
      </w:r>
    </w:p>
    <w:p>
      <w:pPr>
        <w:pStyle w:val="Normal"/>
        <w:rPr/>
      </w:pPr>
      <w:r>
        <w:rPr/>
      </w:r>
    </w:p>
    <w:p>
      <w:pPr>
        <w:pStyle w:val="Normal"/>
        <w:rPr/>
      </w:pPr>
      <w:r>
        <w:rPr/>
        <w:t>Chelsea and a group of girls were talking and shooting baskets at the wall mounted baskets at the North end of the gym. A group of boys were playing 4 on 4 at the main basket on the north end of the court. Chelsea was walking towards the North wall behind the boy’s basket when a deflected pass from the boy’s game hit her on the right side of the head. The boys apologized and asked if she was o.k. to which she responded yes. After walking back to the girls group Chelsea began to cry and Martha Weil asked to take Chelsea to the locker room. The two girls went to the locker room and returned with in five minutes. I asked Chelsea if she was o.k. and she seemed to hesitate then replied yes. The hesitation caused me to become concerned so I called her over. I had Chelsea look at and follow my finger to her right and then to her left, up and then down. She had no problem tracking my finger and her pupils seemed to be o.k. I asked if she felt dizzy or nauseated to which she replied that she felt a little dizzy after getting hit but that she felt o.k. now. She also said that she did not feel nauseated. I still felt that Chelsea just wasn’t all together so I had Martha Weil escort Chelsea to the locker room to change and take her to the nurse. I then went to my office and called to notify the nurse’s office of the situation. After my next class I went to the nurse’s office and was told that Chelsea’s dad had come and picked her up. Walking back to my office I came across Martha Weil and she asked if I knew how Chelsea was, I told her that Chelsea had gone home. Martha said she wasn’t surprised and stated that Chelsea had problems figure out her shoes when they were changing in the locker room. During my 9</w:t>
      </w:r>
      <w:r>
        <w:rPr>
          <w:vertAlign w:val="superscript"/>
        </w:rPr>
        <w:t>th</w:t>
      </w:r>
      <w:r>
        <w:rPr/>
        <w:t xml:space="preserve"> period class I was called down to the nurses office and was told that Mr. Brittan had called from the emergency room and that they wanted to talk to my to find out exactly what happened. We tried to call Mr. Brittan but we were not able to reach him. We then called Mrs. Brittan and I spoke to her and gave her the above stated information. She asked if this had been a malicious attack and I replied that it was not and that her daughter had been hit by or walked into a pass from the boy’s game. Mr. Brittan also called and I gave him the same information I gave his wife. I later came across some of the boys that were involved in the game and questioned them as to what took place. The ball that hit Chelsea had been a pass that was difflect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0:08:00Z</dcterms:created>
  <dc:creator>JohnsonW</dc:creator>
  <dc:description/>
  <cp:keywords/>
  <dc:language>en-US</dc:language>
  <cp:lastModifiedBy>JohnsonW</cp:lastModifiedBy>
  <dcterms:modified xsi:type="dcterms:W3CDTF">2010-02-04T20:39:00Z</dcterms:modified>
  <cp:revision>1</cp:revision>
  <dc:subject/>
  <dc:title>Accident Report</dc:title>
</cp:coreProperties>
</file>