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8"/>
        </w:rPr>
      </w:pPr>
      <w:r>
        <w:rPr>
          <w:rFonts w:cs="Century Schoolbook" w:ascii="Century Schoolbook" w:hAnsi="Century Schoolbook"/>
          <w:b/>
          <w:bCs/>
          <w:sz w:val="28"/>
        </w:rPr>
        <w:t>Deerfield High School Mathematics</w:t>
      </w:r>
    </w:p>
    <w:p>
      <w:pPr>
        <w:pStyle w:val="Heading1"/>
        <w:jc w:val="center"/>
        <w:rPr>
          <w:rFonts w:ascii="Century Schoolbook" w:hAnsi="Century Schoolbook" w:cs="Century Schoolbook"/>
          <w:b/>
          <w:b/>
          <w:bCs/>
          <w:sz w:val="28"/>
        </w:rPr>
      </w:pPr>
      <w:r>
        <w:rPr>
          <w:rFonts w:cs="Century Schoolbook" w:ascii="Century Schoolbook" w:hAnsi="Century Schoolbook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argets for ALGEBRA I</w:t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 xml:space="preserve">Target 1.    Calculator Skills- I can: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nderstand the order of operations in order to use a graphing calculator to perform arithmetic 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Understand and manipulate MODE, WINDOW, and FORMAT setting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Successfully graph linear equations and systems of two linear equation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se graphing calculator commands to find the solution to a system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se graphing calculator commands to find the solution to a quadratic equation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Graph a quadratic equation using a graphing calculator and/or a table of values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arget  2.     Linear Equations- I can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Solve 1 and 2-step equations involving the four basic operation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olve equations using the distributive property, containing like terms,</w:t>
      </w:r>
    </w:p>
    <w:p>
      <w:pPr>
        <w:pStyle w:val="Normal"/>
        <w:overflowPunct w:val="true"/>
        <w:autoSpaceDE w:val="true"/>
        <w:ind w:left="720"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>proportions, literal equations, and one-variable absolute value equation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>
          <w:b/>
        </w:rPr>
        <w:t>Target  3.     One variable inequalities- I can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   Solve 1 and 2-step inequalities involving the four basic operation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olve inequalities involving the distributive property, containing like terms, and involving one-variable absolute valu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Graph solutions to inequalities and absolute value inequalities on a number lin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arget 4.     Slope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Understand and state the definition of slope as a rate of chang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alculate slope using the slope formula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Understand the movement of slope on a line (rise/run)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Interchange between all of the slope objectives above within any single situ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arget 5.     Graphs of Linear Equations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Graph a line given a point and the slope of the line, given 2 points, or given the equation of a lin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rite the equation of a line given the slope and a point on the line, or given 2 points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reate a graph that represents information in a given problem situation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ranslate among a table, a linear equation, and a graph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>Target 6.     Systems of Linear Equations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olve a system of two equations with two unknowns by graphing, using the substitution process, and/or using the elimination proces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Understand the meaning of a solution set (one solution, no solution, or infinitely many solutions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Target 7.     Polynomials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implify expressions involving the laws of exponent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dd, subtract, multiply, and divide polynomial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Target 8.     Quadratics Functions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Factor quadratic expression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olve quadratic equations by factoring, by graphing and by using the quadratic formul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Target 9.     Square Roots- I can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implify a non-variable square root of products and quotients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e operations to simplify expressions involving non-variable square root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</w:rPr>
      </w:pPr>
      <w:r>
        <w:rPr>
          <w:b/>
        </w:rPr>
        <w:t>Target 10.    Study Skills- I can</w:t>
      </w: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emonstrate effective note-taking, with and without using a guided framework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e an organization system for my Algebra I information, including effective use of a place to take notes, and assignment notebook, a text, and how to utilize on-line materials.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Target 11.   Communication Skills- I can</w:t>
      </w:r>
      <w:r>
        <w:rPr>
          <w:szCs w:val="24"/>
        </w:rPr>
        <w:tab/>
        <w:tab/>
      </w:r>
    </w:p>
    <w:p>
      <w:pPr>
        <w:pStyle w:val="Normal"/>
        <w:ind w:left="720" w:hanging="720"/>
        <w:rPr/>
      </w:pPr>
      <w:r>
        <w:rPr>
          <w:bCs/>
          <w:sz w:val="32"/>
        </w:rPr>
        <w:tab/>
      </w:r>
      <w:r>
        <w:rPr>
          <w:b/>
          <w:bCs/>
          <w:sz w:val="32"/>
        </w:rPr>
        <w:t xml:space="preserve">- </w:t>
      </w:r>
      <w:r>
        <w:rPr>
          <w:bCs/>
          <w:sz w:val="32"/>
        </w:rPr>
        <w:t xml:space="preserve">   </w:t>
      </w:r>
      <w:r>
        <w:rPr>
          <w:bCs/>
          <w:sz w:val="24"/>
          <w:szCs w:val="24"/>
        </w:rPr>
        <w:t xml:space="preserve">I can participate positively in class discussions, communicating both orally and in written   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form to my peers and my teacher. </w:t>
      </w:r>
    </w:p>
    <w:p>
      <w:pPr>
        <w:pStyle w:val="Normal"/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     I can express my mathematical knowledge through clear written expressio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152" w:right="1008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36:00Z</dcterms:created>
  <dc:creator>Martha Wick</dc:creator>
  <dc:description/>
  <dc:language>en-US</dc:language>
  <cp:lastModifiedBy>harveyb</cp:lastModifiedBy>
  <cp:lastPrinted>2005-08-22T14:59:00Z</cp:lastPrinted>
  <dcterms:modified xsi:type="dcterms:W3CDTF">2009-09-02T21:36:00Z</dcterms:modified>
  <cp:revision>2</cp:revision>
  <dc:subject/>
  <dc:title>IA - 1</dc:title>
</cp:coreProperties>
</file>