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mbria"/>
          <w:lang w:val="en-US" w:eastAsia="en-US"/>
        </w:rPr>
      </w:pPr>
      <w:r>
        <w:rPr>
          <w:rFonts w:cs="Cambria"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2700</wp:posOffset>
                </wp:positionV>
                <wp:extent cx="6687820" cy="923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923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5415" cy="913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5415" cy="913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pt;height:727.45pt;mso-wrap-distance-left:9.05pt;mso-wrap-distance-right:9.05pt;mso-wrap-distance-top:0pt;mso-wrap-distance-bottom:0pt;margin-top:1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5415" cy="913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5415" cy="913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40335</wp:posOffset>
                </wp:positionV>
                <wp:extent cx="6673215" cy="9237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923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0810" cy="9136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0810" cy="913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727.35pt;mso-wrap-distance-left:9.05pt;mso-wrap-distance-right:9.05pt;mso-wrap-distance-top:0pt;mso-wrap-distance-bottom:0pt;margin-top:-11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0810" cy="9136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0810" cy="913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01600</wp:posOffset>
                </wp:positionV>
                <wp:extent cx="6729730" cy="88461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884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325" cy="87452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325" cy="874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696.55pt;mso-wrap-distance-left:9.05pt;mso-wrap-distance-right:9.05pt;mso-wrap-distance-top:0pt;mso-wrap-distance-bottom:0pt;margin-top:8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325" cy="87452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325" cy="874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16:00Z</dcterms:created>
  <dc:creator>Curtis Bay</dc:creator>
  <dc:description/>
  <cp:keywords/>
  <dc:language>en-US</dc:language>
  <cp:lastModifiedBy>Bruce Leckie</cp:lastModifiedBy>
  <dcterms:modified xsi:type="dcterms:W3CDTF">2010-10-15T18:20:00Z</dcterms:modified>
  <cp:revision>5</cp:revision>
  <dc:subject/>
  <dc:title/>
</cp:coreProperties>
</file>