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bruary 6, 2013</w:t>
      </w:r>
    </w:p>
    <w:p>
      <w:pPr>
        <w:pStyle w:val="ListParagraph"/>
        <w:numPr>
          <w:ilvl w:val="0"/>
          <w:numId w:val="1"/>
        </w:numPr>
        <w:rPr/>
      </w:pPr>
      <w:r>
        <w:rPr/>
        <w:t>We discussed the structure of diagonal movement and the possibility of earmarking students who could be looped with a “vertical team” to monitor student success.</w:t>
      </w:r>
    </w:p>
    <w:p>
      <w:pPr>
        <w:pStyle w:val="ListParagraph"/>
        <w:numPr>
          <w:ilvl w:val="0"/>
          <w:numId w:val="1"/>
        </w:numPr>
        <w:rPr/>
      </w:pPr>
      <w:r>
        <w:rPr/>
        <w:t>We also discussed analyzing the data on students who have repeated/finished algebra 1 as a freshman since the first group is completing their 4</w:t>
      </w:r>
      <w:r>
        <w:rPr>
          <w:vertAlign w:val="superscript"/>
        </w:rPr>
        <w:t>th</w:t>
      </w:r>
      <w:r>
        <w:rPr/>
        <w:t xml:space="preserve"> year.</w:t>
      </w:r>
    </w:p>
    <w:p>
      <w:pPr>
        <w:pStyle w:val="ListParagraph"/>
        <w:numPr>
          <w:ilvl w:val="0"/>
          <w:numId w:val="1"/>
        </w:numPr>
        <w:rPr/>
      </w:pPr>
      <w:r>
        <w:rPr/>
        <w:t>We looked at the most missed topics on the final to help us decide bell ringers for 3</w:t>
      </w:r>
      <w:r>
        <w:rPr>
          <w:vertAlign w:val="superscript"/>
        </w:rPr>
        <w:t>rd</w:t>
      </w:r>
      <w:r>
        <w:rPr/>
        <w:t xml:space="preserve"> quarter. 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Below are the 2012 and 2013 MC final exam results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tbl>
      <w:tblPr>
        <w:tblW w:w="8803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288"/>
        <w:gridCol w:w="3314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Multiple Cho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Problem #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# of students who sco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it incorrectly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Algebra topic tested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7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linear system (no sol.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6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arallel slope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ab. Value eq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abs. value eq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ercentage applicat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linear syste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Conver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Verbal to alg. Expres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implify expres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linear system (subst.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Classify number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 xml:space="preserve">Identify x-intercept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Classify number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Horizontal lin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linear system (elimin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Add fraction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EMDA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implify expres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ercentage proble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Label point in quadrant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implify absolute valu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slope in eq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slope w/ graph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eqn from graph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linear syste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Application of linear eq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y-intercept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compound inequal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Graph &amp; inequali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linear inequali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Y = mx + b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ind slope bet. 2 point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Conver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ercentage proble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linear system(graph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proport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inequality (-x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roportion applicat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ordered pair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inequali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Add signed number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eqn. (variable 1 side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288"/>
        <w:gridCol w:w="5484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 xml:space="preserve">Multiple Cho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Problem #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 xml:space="preserve"># of students who score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it incorrectly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Algebra topic tested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7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Conver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7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system by substitut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7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statement to inequali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6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Abs Value Equation (no sol.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6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ind eqn. perpendicular to given lin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unction notation to find f(a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ropertie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system of lines with no solut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Abs Value Inequali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eqn. with variable both sides (infinite sol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Abs Value Equat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Classification of number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Determine a function from a tabl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ind the x-intercept from eqn in standard for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ercentage/ratio applicat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Determine solution to a syste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ind slope of line from graph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Domain &amp; Rang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unction notation to find x where f(x) = a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ution to an inequali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Conver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implify exp. w/Distrib. Proper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Order of Operation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an inequality to its graph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Translate alg. Expres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Classification of number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system by elimination (mult. of -1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implify express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for x in terms of variable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Match function to table of value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eqn w/ variable on 2 side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eqn. with fraction coefficient to variabl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linear eqn to a graph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4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Recognize eqn of horizontal lin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Match graph with greatest slop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ind the slope bet. 2 points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ind the slope from an eqn in standard for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the y-intercept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Identify graph of inequali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ercentage proble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Determine quadrant # point falls i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compound inequalit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roportio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system by elimination; no mult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Percentage problem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Match linear model to graph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Find soln to system from graph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2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Eqn of line w/ slope &amp; a point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olve eqn w/ variable on 1 sid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Set-up/solve proportion; application</w:t>
            </w:r>
          </w:p>
        </w:tc>
      </w:tr>
    </w:tbl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14:00Z</dcterms:created>
  <dc:creator>Gapinski, Robin</dc:creator>
  <dc:description/>
  <dc:language>en-US</dc:language>
  <cp:lastModifiedBy>Dicker, Deborah</cp:lastModifiedBy>
  <cp:lastPrinted>2013-02-06T08:09:00Z</cp:lastPrinted>
  <dcterms:modified xsi:type="dcterms:W3CDTF">2013-02-0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